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16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69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甜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詹佳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亢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理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乔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春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葛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厚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志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云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栗英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志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悦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朋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鸿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义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龙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严希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兰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志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世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曦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泽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0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本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世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楚成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莹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松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卜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付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朝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照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科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古浩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玉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振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苑跃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伟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季化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思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1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宽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京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景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丽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云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杰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培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毅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明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天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边喜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自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2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博皓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1:00Z</dcterms:modified>
  <cp:revision>7</cp:revision>
  <dc:subject/>
  <dc:title/>
</cp:coreProperties>
</file>