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2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7</w:t>
      </w:r>
      <w:r>
        <w:rPr/>
        <w:t>人</w:t>
      </w:r>
    </w:p>
    <w:tbl>
      <w:tblPr>
        <w:tblW w:w="396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0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得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园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涣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红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汤亭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传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乾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晋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智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怀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钰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窦朝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1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朵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帅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宏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9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中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石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笑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启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正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至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捷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子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毅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席文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3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黎景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宇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雷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仁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德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晏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2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沛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2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>201207619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李梦柯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25"/>
              <w:jc w:val="left"/>
              <w:rPr/>
            </w:pPr>
            <w:r>
              <w:rPr/>
              <w:t>201207917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杨勇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1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国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常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加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亭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黎永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琳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双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伊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绍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6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少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8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锦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30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东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4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铁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3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晨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5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新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27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09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邬吉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312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占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660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阮友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7:00Z</dcterms:modified>
  <cp:revision>11</cp:revision>
  <dc:subject/>
  <dc:title/>
</cp:coreProperties>
</file>