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2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55</w:t>
      </w:r>
      <w:r>
        <w:rPr/>
        <w:t>人</w:t>
      </w:r>
    </w:p>
    <w:tbl>
      <w:tblPr>
        <w:tblW w:w="34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6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艺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8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才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聪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8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令雨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2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有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全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贝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长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成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红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姣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7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振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2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世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慧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梦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秀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海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敬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7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震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2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志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彦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7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冀海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锦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云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22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亚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9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施生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8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8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祁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葛信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3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媛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红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8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圣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7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孔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4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林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9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昆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2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超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7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箫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康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亚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0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彤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6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俊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1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5 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成龙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5:00Z</dcterms:modified>
  <cp:revision>7</cp:revision>
  <dc:subject/>
  <dc:title/>
</cp:coreProperties>
</file>