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31</w:t>
      </w:r>
      <w:r>
        <w:rPr/>
        <w:t>机械</w:t>
      </w:r>
      <w:r>
        <w:rPr/>
        <w:t>+</w:t>
      </w:r>
      <w:r>
        <w:rPr/>
        <w:t>数信</w:t>
      </w:r>
      <w:r>
        <w:rPr>
          <w:rFonts w:eastAsia="Times New Roman"/>
        </w:rPr>
        <w:t xml:space="preserve"> </w:t>
      </w:r>
      <w:r>
        <w:rPr/>
        <w:t>60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1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坤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1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帅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1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范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1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危玉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1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1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1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吕高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1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1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旭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1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聪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1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1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1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易三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1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钱艳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1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萧荣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1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薛玉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1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培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1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柴玉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1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震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1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文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1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仇万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1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苏运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1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莫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1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洪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1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浩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2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铭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2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振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2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肖国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2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方旭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2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金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2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2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冲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2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2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卫金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2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浩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2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晓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2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2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2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耿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2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思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2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培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2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于扶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2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永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2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听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2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康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2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常国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2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中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2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户博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2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牟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3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子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3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罗冬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3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佩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3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3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朝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3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英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3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于华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3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3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禄禄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3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宇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3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文冠华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04:00Z</dcterms:created>
  <dc:creator>微软用户</dc:creator>
  <dc:description/>
  <cp:keywords/>
  <dc:language>en-US</dc:language>
  <cp:lastModifiedBy>User</cp:lastModifiedBy>
  <dcterms:modified xsi:type="dcterms:W3CDTF">2012-09-26T02:33:00Z</dcterms:modified>
  <cp:revision>4</cp:revision>
  <dc:subject/>
  <dc:title/>
</cp:coreProperties>
</file>