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47 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61</w:t>
      </w:r>
      <w:r>
        <w:rPr/>
        <w:t>人</w:t>
      </w:r>
    </w:p>
    <w:tbl>
      <w:tblPr>
        <w:tblW w:w="396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90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1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艺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2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志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1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慧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1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丹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2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少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0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立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0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宁炜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1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2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文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2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0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浩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3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熊伟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10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2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宏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0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0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少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1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1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磊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2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盛钰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3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鲁凯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1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海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2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0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向梦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1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1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2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思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0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凯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0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铭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1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佳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1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庞东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1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飞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2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佳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0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可志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2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芳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2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松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3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21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1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1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红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0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翔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1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2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俊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2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梦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0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亚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2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洪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2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天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2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雅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1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之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0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0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汤林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1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0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晋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1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玉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1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2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2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占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1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云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2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蓝秀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1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竞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2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路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430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磊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37:00Z</dcterms:modified>
  <cp:revision>6</cp:revision>
  <dc:subject/>
  <dc:title/>
</cp:coreProperties>
</file>