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28 </w:t>
      </w:r>
      <w:r>
        <w:rPr/>
        <w:t>建筑</w:t>
      </w:r>
      <w:r>
        <w:rPr/>
        <w:t>+</w:t>
      </w:r>
      <w:r>
        <w:rPr/>
        <w:t>电力</w:t>
      </w:r>
      <w:r>
        <w:rPr>
          <w:rFonts w:eastAsia="Times New Roman"/>
        </w:rPr>
        <w:t xml:space="preserve"> </w:t>
      </w:r>
      <w:r>
        <w:rPr/>
        <w:t>共</w:t>
      </w:r>
      <w:r>
        <w:rPr/>
        <w:t>72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王可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刘来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张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符运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王武坤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冉亚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徐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吕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张亚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赵启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夏坤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汪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陈宗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努尔夏提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袁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刘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李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李俊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魏丹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侯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左宁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孙自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蒋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1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李帅隆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7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李劲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李连长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1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邱钟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秦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郭勇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张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0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孙星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林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张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任煦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刘文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张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2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邹海航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闫相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0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王佳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0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白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朱少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2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陈泽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2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党留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2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黄少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杨浩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王国龙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1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张晶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2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陈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3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穆荣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8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陈阳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90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吉鹏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92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程宇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9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孙伟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92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鄂万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9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刘莹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92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胡飞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90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王宁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90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吕金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191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杨志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3:00Z</dcterms:modified>
  <cp:revision>7</cp:revision>
  <dc:subject/>
  <dc:title/>
</cp:coreProperties>
</file>