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13 </w:t>
      </w:r>
      <w:r>
        <w:rPr/>
        <w:t>土木</w:t>
      </w:r>
      <w:r>
        <w:rPr/>
        <w:t>+</w:t>
      </w:r>
      <w:r>
        <w:rPr/>
        <w:t>软件</w:t>
      </w:r>
      <w:r>
        <w:rPr>
          <w:rFonts w:eastAsia="Times New Roman"/>
        </w:rPr>
        <w:t xml:space="preserve"> </w:t>
      </w:r>
      <w:r>
        <w:rPr/>
        <w:t>共</w:t>
      </w:r>
      <w:r>
        <w:rPr/>
        <w:t>65</w:t>
      </w:r>
      <w:r>
        <w:rPr/>
        <w:t>人</w:t>
      </w:r>
    </w:p>
    <w:tbl>
      <w:tblPr>
        <w:tblW w:w="3656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596"/>
      </w:tblGrid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考号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姓名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005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吴辰筱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023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席志昊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026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梅芃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025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曹延昌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014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凯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002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冯曼曼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004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喜豪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021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赵耀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022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党静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020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赵博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006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恒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019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荆凯歌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001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汉宁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010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杜雪灵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017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柳家鹏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011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佳霖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008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亚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012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沙拉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·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卡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016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侯剑楠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029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雷震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013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阿来古丽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·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018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祝辰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122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胡敬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119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周抗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128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喜鸿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101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丁立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108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吉祥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112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亚军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127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常鹏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109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孙梦梦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113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四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121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范光明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107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研博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110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许立成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111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吴永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123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荆新博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130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缪家全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104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冯轩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114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江坤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115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国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105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田智民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106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白大军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103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洪灏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118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振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102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马聪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0:30:00Z</dcterms:created>
  <dc:creator>微软用户</dc:creator>
  <dc:description/>
  <cp:keywords/>
  <dc:language>en-US</dc:language>
  <cp:lastModifiedBy>User</cp:lastModifiedBy>
  <dcterms:modified xsi:type="dcterms:W3CDTF">2012-09-26T02:30:00Z</dcterms:modified>
  <cp:revision>6</cp:revision>
  <dc:subject/>
  <dc:title/>
</cp:coreProperties>
</file>