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5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1</w:t>
      </w:r>
      <w:r>
        <w:rPr/>
        <w:t>人</w:t>
      </w:r>
    </w:p>
    <w:tbl>
      <w:tblPr>
        <w:tblW w:w="39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0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蕴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林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世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海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立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先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占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鹏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兆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焕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明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佟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饶海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0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彬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晓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娄旭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成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21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乐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梦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孟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顺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亚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赖建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贝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文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兴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善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1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辰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文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广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中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30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浩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学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要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3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永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云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晓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森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洋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花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洛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福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传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净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瑞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玉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0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榆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4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海霞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1:00Z</dcterms:modified>
  <cp:revision>7</cp:revision>
  <dc:subject/>
  <dc:title/>
</cp:coreProperties>
</file>