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15</w:t>
      </w:r>
      <w:r>
        <w:rPr/>
        <w:t>土木</w:t>
      </w:r>
      <w:r>
        <w:rPr/>
        <w:t>+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共</w:t>
      </w:r>
      <w:r>
        <w:rPr/>
        <w:t>66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兵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特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李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稣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小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泽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朋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洋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凯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孟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世翻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雪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涂文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屈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3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利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忠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7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子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205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丁平祥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永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艳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文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艳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晓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岳贤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文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鲁雅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3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滕仪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光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艳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海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晓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杰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牛瑞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8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靳文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跃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鹏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邹海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森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昌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相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孟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子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蒙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盼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日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庆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啟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如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明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盛兆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炜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志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9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志远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1:00Z</dcterms:modified>
  <cp:revision>7</cp:revision>
  <dc:subject/>
  <dc:title/>
</cp:coreProperties>
</file>