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10</w:t>
      </w:r>
      <w:r>
        <w:rPr/>
        <w:t>水利</w:t>
      </w:r>
      <w:r>
        <w:rPr/>
        <w:t>+</w:t>
      </w:r>
      <w:r>
        <w:rPr/>
        <w:t>法学</w:t>
      </w:r>
      <w:r>
        <w:rPr>
          <w:rFonts w:eastAsia="Times New Roman"/>
        </w:rPr>
        <w:t xml:space="preserve"> </w:t>
      </w:r>
      <w:r>
        <w:rPr/>
        <w:t>共</w:t>
      </w:r>
      <w:r>
        <w:rPr/>
        <w:t>63</w:t>
      </w:r>
      <w:r>
        <w:rPr/>
        <w:t>人</w:t>
      </w:r>
    </w:p>
    <w:tbl>
      <w:tblPr>
        <w:tblW w:w="414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8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15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22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17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静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19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博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23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26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钱晓炘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18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孟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21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季兴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10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姗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28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11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01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一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07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韵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25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耿文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27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粟桂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05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史传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01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03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章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09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新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30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06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乔雅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12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梦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14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海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23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姜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25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东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27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夏楠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22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姚雅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19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启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07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文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08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21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范永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10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11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明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16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28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29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袁绍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20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巫海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26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珺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04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包茹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15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13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恃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01202307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孙真真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11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位延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26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春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10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文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25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正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07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后赟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12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晓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28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婧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29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舒梓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18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广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19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倩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02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08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凯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20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纪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22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邹晓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04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15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24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姜连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30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子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14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锦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17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胜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09 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婧冉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22:00Z</dcterms:created>
  <dc:creator>微软用户</dc:creator>
  <dc:description/>
  <cp:keywords/>
  <dc:language>en-US</dc:language>
  <cp:lastModifiedBy>User</cp:lastModifiedBy>
  <dcterms:modified xsi:type="dcterms:W3CDTF">2012-09-26T02:29:00Z</dcterms:modified>
  <cp:revision>13</cp:revision>
  <dc:subject/>
  <dc:title/>
</cp:coreProperties>
</file>