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7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3</w:t>
      </w:r>
      <w:r>
        <w:rPr/>
        <w:t>人</w:t>
      </w:r>
    </w:p>
    <w:tbl>
      <w:tblPr>
        <w:tblW w:w="41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8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义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寿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海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颖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威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启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超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增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星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湘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4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坤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夏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娇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令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天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一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永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0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东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远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贺弘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凯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庆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亚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威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哲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柴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金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国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焦军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书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龙施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萌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曼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丽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少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世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晨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祥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万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维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天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门昭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书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彬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冠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昕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穆康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海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3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戴惠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漪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越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8:00Z</dcterms:modified>
  <cp:revision>14</cp:revision>
  <dc:subject/>
  <dc:title/>
</cp:coreProperties>
</file>