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33</w:t>
      </w:r>
      <w:r>
        <w:rPr/>
        <w:t>机械</w:t>
      </w:r>
      <w:r>
        <w:rPr/>
        <w:t>+</w:t>
      </w:r>
      <w:r>
        <w:rPr/>
        <w:t>数信</w:t>
      </w:r>
      <w:r>
        <w:rPr/>
        <w:t>64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6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6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贾新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6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6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延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6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6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顺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6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理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6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6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6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欧子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6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朝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6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佳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6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6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6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生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6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梅书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6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蔡雨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6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昆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6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光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6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泽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6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龙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6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曾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6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厚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7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吕知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7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7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唐英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7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潘绍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7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7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7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雨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7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7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振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7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肖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7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贝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7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7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春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7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曹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7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阳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7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永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7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拉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7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梦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7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露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7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翟晓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8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靳志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8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宇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8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莎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8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罗朋晓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8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佳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8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钱其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8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8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聂阿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8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常亚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8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杜艳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8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婧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8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8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晴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8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泽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8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和志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8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金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8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8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8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孟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8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佳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8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林校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04:00Z</dcterms:created>
  <dc:creator>微软用户</dc:creator>
  <dc:description/>
  <cp:keywords/>
  <dc:language>en-US</dc:language>
  <cp:lastModifiedBy>User</cp:lastModifiedBy>
  <dcterms:modified xsi:type="dcterms:W3CDTF">2012-09-26T02:34:00Z</dcterms:modified>
  <cp:revision>4</cp:revision>
  <dc:subject/>
  <dc:title/>
</cp:coreProperties>
</file>