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4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1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一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冰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萧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东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国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俊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庚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金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叶元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子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付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向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俞添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向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晓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嘉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东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雪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鹏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雪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新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虎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振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建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军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军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聪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立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俊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禹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娄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玉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光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好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晶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闪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增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林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祥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召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海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昊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1:00Z</dcterms:modified>
  <cp:revision>6</cp:revision>
  <dc:subject/>
  <dc:title/>
</cp:coreProperties>
</file>