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35</w:t>
      </w:r>
      <w:r>
        <w:rPr/>
        <w:t>机械</w:t>
      </w:r>
      <w:r>
        <w:rPr/>
        <w:t>+</w:t>
      </w:r>
      <w:r>
        <w:rPr/>
        <w:t>数信</w:t>
      </w:r>
      <w:r>
        <w:rPr/>
        <w:t>54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肖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宇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佳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廉雅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佳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纪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礼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慧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正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世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春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永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光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尹登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建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吉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留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智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佟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2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绍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井锁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宏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亚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邱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亚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振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彩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汪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云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帅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冬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尚小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志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书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成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杰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3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龙兰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新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小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振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晓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梦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向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卫玉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德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4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宇斌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4:00Z</dcterms:created>
  <dc:creator>微软用户</dc:creator>
  <dc:description/>
  <cp:keywords/>
  <dc:language>en-US</dc:language>
  <cp:lastModifiedBy>User</cp:lastModifiedBy>
  <dcterms:modified xsi:type="dcterms:W3CDTF">2012-09-26T02:34:00Z</dcterms:modified>
  <cp:revision>5</cp:revision>
  <dc:subject/>
  <dc:title/>
</cp:coreProperties>
</file>