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8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2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辛香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菲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裕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卓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海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跃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鹿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司云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小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詹齐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梦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云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聂鑫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国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1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露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亚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文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浩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辉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志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居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科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帅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文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艳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增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宝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鹏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志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符永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2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新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献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雪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凡奥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玲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盼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伟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灿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智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珍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振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军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珈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3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俊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2:00Z</dcterms:modified>
  <cp:revision>7</cp:revision>
  <dc:subject/>
  <dc:title/>
</cp:coreProperties>
</file>