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1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1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瑞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鹏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嘉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思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玉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恺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建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化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一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智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瑞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洪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桑文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双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胜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俊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德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新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世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式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中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义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凤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自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安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浩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书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钰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一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思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成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田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星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立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永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伟鑫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7</cp:revision>
  <dc:subject/>
  <dc:title/>
</cp:coreProperties>
</file>