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24</w:t>
      </w:r>
      <w:r>
        <w:rPr/>
        <w:t>建筑</w:t>
      </w:r>
      <w:r>
        <w:rPr/>
        <w:t>+</w:t>
      </w:r>
      <w:r>
        <w:rPr/>
        <w:t>电力</w:t>
      </w:r>
      <w:r>
        <w:rPr>
          <w:rFonts w:eastAsia="Times New Roman"/>
        </w:rPr>
        <w:t xml:space="preserve"> </w:t>
      </w:r>
      <w:r>
        <w:rPr/>
        <w:t>共</w:t>
      </w:r>
      <w:r>
        <w:rPr/>
        <w:t>61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5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傅茂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5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5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琼又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5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丁远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5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李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5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姝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5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孔雅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5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5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史艳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5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胜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5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边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5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6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建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6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陈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6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6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6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司华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6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群一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6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6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蓓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6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小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6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成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6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6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常福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6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博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6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东国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6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志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6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思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6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一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6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上呈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6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云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6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廖唱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6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6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潘建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6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富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6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廷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6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泽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7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卢杰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7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车向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7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寒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7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贾坤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7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7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石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7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齐梓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7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杜艳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7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鹏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7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谭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7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璐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7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甘迎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7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贾秀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7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薛子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7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曾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7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永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7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宜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7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诏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7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荣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7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买买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7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千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7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海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7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闫道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07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关冲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30:00Z</dcterms:created>
  <dc:creator>微软用户</dc:creator>
  <dc:description/>
  <cp:keywords/>
  <dc:language>en-US</dc:language>
  <cp:lastModifiedBy>User</cp:lastModifiedBy>
  <dcterms:modified xsi:type="dcterms:W3CDTF">2012-09-26T02:32:00Z</dcterms:modified>
  <cp:revision>7</cp:revision>
  <dc:subject/>
  <dc:title/>
</cp:coreProperties>
</file>