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26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7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圣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姝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国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正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一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义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峰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仲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佳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建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佩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玉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沙子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彦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雅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池新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婷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柳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余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银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霍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惠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吝鹏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时铭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天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2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天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汉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项韦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笑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明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高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保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丹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纪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宇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世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国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玺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章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左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豆文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园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晓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颖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1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英得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6</cp:revision>
  <dc:subject/>
  <dc:title/>
</cp:coreProperties>
</file>