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19</w:t>
      </w:r>
      <w:r>
        <w:rPr/>
        <w:t>环工</w:t>
      </w:r>
      <w:r>
        <w:rPr/>
        <w:t>+</w:t>
      </w:r>
      <w:r>
        <w:rPr/>
        <w:t>经管</w:t>
      </w:r>
      <w:r>
        <w:rPr>
          <w:rFonts w:eastAsia="Times New Roman"/>
        </w:rPr>
        <w:t xml:space="preserve"> </w:t>
      </w:r>
      <w:r>
        <w:rPr/>
        <w:t>66</w:t>
      </w:r>
      <w:r>
        <w:rPr/>
        <w:t>人</w:t>
      </w:r>
    </w:p>
    <w:tbl>
      <w:tblPr>
        <w:tblW w:w="3256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196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004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付晶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003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秀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030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韩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031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魏晓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005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母新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020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邱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022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虎悦怡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024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金亚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116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华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109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吕康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127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唐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214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晓珂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227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平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205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婧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229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董梦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201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于秀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202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方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225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曹丽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318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艳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330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魏照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306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田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308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安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323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崔胜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420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孟令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412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志翔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426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肖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407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叶莉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418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建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402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410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京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414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泽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417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东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517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尚明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513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516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建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525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董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528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裴西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508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亚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509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519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殷红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520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家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623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金茹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625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耿芳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619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紫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617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士盼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602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富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614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712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丽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706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田松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721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侯婷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714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716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丹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707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申雪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820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姜晨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812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哲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814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815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822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811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利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817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808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申衍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826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董兴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905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丹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924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柴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903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牛嘉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915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帅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12:00Z</dcterms:created>
  <dc:creator>微软用户</dc:creator>
  <dc:description/>
  <cp:keywords/>
  <dc:language>en-US</dc:language>
  <cp:lastModifiedBy>User</cp:lastModifiedBy>
  <dcterms:modified xsi:type="dcterms:W3CDTF">2012-09-26T02:25:00Z</dcterms:modified>
  <cp:revision>5</cp:revision>
  <dc:subject/>
  <dc:title/>
</cp:coreProperties>
</file>