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7 </w:t>
      </w:r>
      <w:r>
        <w:rPr/>
        <w:t>水利</w:t>
      </w:r>
      <w:r>
        <w:rPr/>
        <w:t>+</w:t>
      </w:r>
      <w:r>
        <w:rPr/>
        <w:t>法学</w:t>
      </w:r>
      <w:r>
        <w:rPr>
          <w:rFonts w:eastAsia="Times New Roman"/>
        </w:rPr>
        <w:t xml:space="preserve"> </w:t>
      </w:r>
      <w:r>
        <w:rPr/>
        <w:t>共</w:t>
      </w:r>
      <w:r>
        <w:rPr/>
        <w:t>68</w:t>
      </w:r>
      <w:r>
        <w:rPr/>
        <w:t>人</w:t>
      </w:r>
    </w:p>
    <w:tbl>
      <w:tblPr>
        <w:tblW w:w="342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36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06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20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倩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26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亚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22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欣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27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吉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15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福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01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元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07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聪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18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亚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28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08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乔闪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26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常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11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百文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23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翌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28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曾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04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07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乔永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09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小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11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02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方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15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25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莘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28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靳婉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10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东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13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慧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17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炜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29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博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26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温嘉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06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荣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28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楼胤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11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余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12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佳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27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宇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30"/>
              <w:jc w:val="left"/>
              <w:rPr/>
            </w:pPr>
            <w:r>
              <w:rPr/>
              <w:t>2011024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谷源泉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22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夏梦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08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曲凤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15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书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03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永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19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国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25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龚玉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28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09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振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15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17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25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陶二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02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勾建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20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学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27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24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光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23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一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06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明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15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雪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30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孟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09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11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16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帛臻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22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胥学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15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勇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09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子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06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晓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14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志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05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29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戴晓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19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志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04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逍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07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冠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20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云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24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涂世佳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22:00Z</dcterms:created>
  <dc:creator>微软用户</dc:creator>
  <dc:description/>
  <cp:keywords/>
  <dc:language>en-US</dc:language>
  <cp:lastModifiedBy>User</cp:lastModifiedBy>
  <dcterms:modified xsi:type="dcterms:W3CDTF">2012-09-26T02:15:00Z</dcterms:modified>
  <cp:revision>9</cp:revision>
  <dc:subject/>
  <dc:title/>
</cp:coreProperties>
</file>