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10 </w:t>
      </w:r>
      <w:r>
        <w:rPr/>
        <w:t>土木</w:t>
      </w:r>
      <w:r>
        <w:rPr/>
        <w:t>+</w:t>
      </w:r>
      <w:r>
        <w:rPr/>
        <w:t>软件</w:t>
      </w:r>
      <w:r>
        <w:rPr>
          <w:rFonts w:eastAsia="Times New Roman"/>
        </w:rPr>
        <w:t xml:space="preserve"> </w:t>
      </w:r>
      <w:r>
        <w:rPr/>
        <w:t>共</w:t>
      </w:r>
      <w:r>
        <w:rPr/>
        <w:t>52</w:t>
      </w:r>
      <w:r>
        <w:rPr/>
        <w:t>人</w:t>
      </w:r>
    </w:p>
    <w:tbl>
      <w:tblPr>
        <w:tblW w:w="4145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2085"/>
      </w:tblGrid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号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姓名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502 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佳亮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525 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贾赫扬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501 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马骜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512 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安家仪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503 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旭东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519 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开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615 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子亮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624 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郭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614 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健超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713 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宋家恒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805 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牛文骁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811 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冰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819 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汪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802 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于建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801 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上官小强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803 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马超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828 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黄鸿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807 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兆龙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824 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宫永竣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906 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冯源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912 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何鹏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913 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强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007 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梦茹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027 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黄孟珂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003 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乔猛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009 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小飞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015 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言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028 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韩奇秀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030 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谭士明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116 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欣蓓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120 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苗佳强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124 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赵光明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129 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韩瑞祯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117 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荣融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125 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秦艳红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126 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袁嘉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224 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袁永波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307 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宇鹏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324 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崔凡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310 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江豪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313 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彪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315 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丽君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318 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笑笑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320 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武晓贝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613 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晓曼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618 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703 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卞白雪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717 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邹露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719 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周鑫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730 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郭金雨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724 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姜东兵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725 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柳胜杰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0:30:00Z</dcterms:created>
  <dc:creator>微软用户</dc:creator>
  <dc:description/>
  <cp:keywords/>
  <dc:language>en-US</dc:language>
  <cp:lastModifiedBy>User</cp:lastModifiedBy>
  <dcterms:modified xsi:type="dcterms:W3CDTF">2012-09-26T02:17:00Z</dcterms:modified>
  <cp:revision>5</cp:revision>
  <dc:subject/>
  <dc:title/>
</cp:coreProperties>
</file>