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17 </w:t>
      </w:r>
      <w:r>
        <w:rPr/>
        <w:t>环工</w:t>
      </w:r>
      <w:r>
        <w:rPr/>
        <w:t>+</w:t>
      </w:r>
      <w:r>
        <w:rPr/>
        <w:t>经管</w:t>
      </w:r>
      <w:r>
        <w:rPr>
          <w:rFonts w:eastAsia="Times New Roman"/>
        </w:rPr>
        <w:t xml:space="preserve"> </w:t>
      </w:r>
      <w:r>
        <w:rPr/>
        <w:t>68</w:t>
      </w:r>
      <w:r>
        <w:rPr/>
        <w:t>人</w:t>
      </w:r>
    </w:p>
    <w:tbl>
      <w:tblPr>
        <w:tblW w:w="3965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1905"/>
      </w:tblGrid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号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姓名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013 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孙毓羚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003 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毛慧慧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023 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伯南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008 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申慧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009 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鹏飞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014 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朱志鹏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020 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永赛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022 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迟长春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027 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郭大玲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121 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祝鑫炜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102 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小旭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103 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莹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107 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玉迪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114 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凯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117 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118 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周超见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124 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郭汶俊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215 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坤霞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217 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周翊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202 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牛亚芬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203 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志颖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210 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明曦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229 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翟梦云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223 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晏雯雯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325 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程益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305 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石梦萍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304 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田举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328 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韩阳丽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308 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朱晨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313 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冲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404 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君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411 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东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417 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柳路路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423 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高英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408 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朱申强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410 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宽宽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420 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徐二超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425 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梁卓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503 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渊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520 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胡志韩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526 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韩东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501 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方贞贞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514 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云鹏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515 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胜涛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601 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卜顺顺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619 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勇岚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607 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任媛媛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616 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翰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704 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钰涵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722 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胡洁琼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719 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周岸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702 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毛淑鑫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706 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梦梦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717 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增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723 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贺振亚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727 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曹亚南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812 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邢金涛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821 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周恩普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816 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培龙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805 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籼铂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829 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蔺嘉珍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912 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茜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922 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贾永丽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909 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吴迪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906 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孙静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925 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蒋志鹏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919 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胡婷婷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921 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赵亚萍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11:12:00Z</dcterms:created>
  <dc:creator>微软用户</dc:creator>
  <dc:description/>
  <cp:keywords/>
  <dc:language>en-US</dc:language>
  <cp:lastModifiedBy>User</cp:lastModifiedBy>
  <dcterms:modified xsi:type="dcterms:W3CDTF">2012-09-26T02:24:00Z</dcterms:modified>
  <cp:revision>5</cp:revision>
  <dc:subject/>
  <dc:title/>
</cp:coreProperties>
</file>