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8 </w:t>
      </w:r>
      <w:r>
        <w:rPr/>
        <w:t>水利</w:t>
      </w:r>
      <w:r>
        <w:rPr/>
        <w:t>+</w:t>
      </w:r>
      <w:r>
        <w:rPr/>
        <w:t>法学</w:t>
      </w:r>
      <w:r>
        <w:rPr>
          <w:rFonts w:eastAsia="Times New Roman"/>
        </w:rPr>
        <w:t xml:space="preserve"> </w:t>
      </w:r>
      <w:r>
        <w:rPr/>
        <w:t>共</w:t>
      </w:r>
      <w:r>
        <w:rPr/>
        <w:t>60</w:t>
      </w:r>
      <w:r>
        <w:rPr/>
        <w:t>人</w:t>
      </w:r>
    </w:p>
    <w:tbl>
      <w:tblPr>
        <w:tblW w:w="36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4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0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逸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1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0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邓燕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2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0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0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叶钦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1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闫若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2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崔树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2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永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0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盼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1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飞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1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俊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2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樊明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亚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0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0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靖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0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慧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1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2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袁春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0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1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0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子峻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2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谭逸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0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邝格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0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冰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夏光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2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袁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2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崔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慧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1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底腾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0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中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1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侯东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0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昊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0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十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1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清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2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路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1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宇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2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雲霄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2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玉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2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焦晓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0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安帅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0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晨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1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文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1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单其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0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白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0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玲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0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申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文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2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少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0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家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0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沛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1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佳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0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1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志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0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佟敬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1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袁志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0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思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0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毅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24:00Z</dcterms:created>
  <dc:creator>微软用户</dc:creator>
  <dc:description/>
  <cp:keywords/>
  <dc:language>en-US</dc:language>
  <cp:lastModifiedBy>User</cp:lastModifiedBy>
  <dcterms:modified xsi:type="dcterms:W3CDTF">2012-09-26T02:16:00Z</dcterms:modified>
  <cp:revision>6</cp:revision>
  <dc:subject/>
  <dc:title/>
</cp:coreProperties>
</file>