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全日制专业学位研究生培养档案内容</w:t>
      </w:r>
    </w:p>
    <w:p>
      <w:pPr>
        <w:pStyle w:val="Normal"/>
        <w:spacing w:lineRule="auto" w:line="600"/>
        <w:jc w:val="left"/>
        <w:rPr>
          <w:sz w:val="30"/>
          <w:szCs w:val="30"/>
        </w:rPr>
      </w:pPr>
      <w:r>
        <w:rPr>
          <w:sz w:val="30"/>
          <w:szCs w:val="30"/>
        </w:rPr>
        <w:t>每位硕士生须上交如下学位申请材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开题申请、开题报告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硕士研究生中期评定表、社会实践考核表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研究生学位论文答辩申请表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研究生硕士学位申请书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研究生授予学位登记表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答辩委员会决议复印件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右上角标注：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论文评阅意见书复印件（盲审论文请注明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答辩表决票（在答辩表决票粘贴表内粘贴整齐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签名纸质论文（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其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导师需在扉页上标注“已按答辩委员会意见修改”由学院保存、其余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交研究生院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与纸质论文一致的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和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电子档各一份（其中“独立完成与诚信声明、学位论文版权使用授权书”必须有本人及导师签名，并确保所插入该页为</w:t>
      </w:r>
      <w:r>
        <w:rPr>
          <w:sz w:val="28"/>
          <w:szCs w:val="28"/>
        </w:rPr>
        <w:t>A4</w:t>
      </w:r>
      <w:r>
        <w:rPr>
          <w:sz w:val="28"/>
          <w:szCs w:val="28"/>
        </w:rPr>
        <w:t>大小且字迹清晰）。文件以“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专业”命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学位信息采集自动生成打印，本人签名的《华北水利水电大学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位获得者基本信息表》。</w:t>
      </w:r>
    </w:p>
    <w:p>
      <w:pPr>
        <w:pStyle w:val="Normal"/>
        <w:ind w:firstLine="560"/>
        <w:rPr/>
      </w:pPr>
      <w:r>
        <w:rPr>
          <w:sz w:val="28"/>
          <w:szCs w:val="28"/>
        </w:rPr>
        <w:t>以上材料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上交后不再返还。建议准备今后报考博士及准备出国的研究生提前复制一份材料备用。各位研究生在填写表格时，应逐项填写，不留空白，以便录入上报信息时数据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20:00Z</dcterms:created>
  <dc:creator>雨林木风</dc:creator>
  <dc:description/>
  <cp:keywords/>
  <dc:language>en-US</dc:language>
  <cp:lastModifiedBy>zyf</cp:lastModifiedBy>
  <dcterms:modified xsi:type="dcterms:W3CDTF">2020-05-18T09:57:00Z</dcterms:modified>
  <cp:revision>20</cp:revision>
  <dc:subject/>
  <dc:title>华北水利水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