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华北水利水电大学博士学位论文预答辩意见书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720"/>
        <w:gridCol w:w="1260"/>
        <w:gridCol w:w="3240"/>
      </w:tblGrid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属</w:t>
            </w: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导师在研项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选</w:t>
            </w:r>
          </w:p>
        </w:tc>
      </w:tr>
      <w:tr>
        <w:trPr>
          <w:trHeight w:val="3730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主要内容简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的创新点（</w:t>
            </w:r>
            <w:r>
              <w:rPr>
                <w:sz w:val="24"/>
              </w:rPr>
              <w:t>3-5</w:t>
            </w:r>
            <w:r>
              <w:rPr>
                <w:sz w:val="24"/>
              </w:rPr>
              <w:t>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查新结果：（附论文查新报告原件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81"/>
        <w:gridCol w:w="1081"/>
        <w:gridCol w:w="1928"/>
        <w:gridCol w:w="2752"/>
        <w:gridCol w:w="1980"/>
      </w:tblGrid>
      <w:tr>
        <w:trPr>
          <w:trHeight w:val="183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足之处（包括原因及改进方法）：</w:t>
            </w:r>
          </w:p>
        </w:tc>
      </w:tr>
      <w:tr>
        <w:trPr>
          <w:trHeight w:val="291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对论文基本评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 xml:space="preserve">论文研究是否充分？  □充分  □不充分；  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是否原创性研究？ □是   □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有无涉嫌剽窃内容？  □有    □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论文的评语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454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答辩专家对论文的基本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论文格式规范与否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规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基本规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不规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文字和图表质量如何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质量高  □基本可以    □质量不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是否需要修改？        □需要    □不需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是否延期申请学位？    □延期    □不延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组综合评价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评审组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所在单位、现从事专业及专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签名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3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管理科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.</w:t>
      </w:r>
      <w:r>
        <w:rPr/>
        <w:t>评审专家第一位为小组组长，导师不作为评审专家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本表一式两份，预答辩通过后五日内报研究生院审批。</w:t>
      </w:r>
    </w:p>
    <w:p>
      <w:pPr>
        <w:pStyle w:val="Normal"/>
        <w:ind w:left="420" w:hanging="420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9:00Z</dcterms:created>
  <dc:creator>zd</dc:creator>
  <dc:description/>
  <dc:language>en-US</dc:language>
  <cp:lastModifiedBy>zyf</cp:lastModifiedBy>
  <cp:lastPrinted>2008-10-13T10:59:00Z</cp:lastPrinted>
  <dcterms:modified xsi:type="dcterms:W3CDTF">2021-09-06T08:25:43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D278550DE45BFBC85DABA13B60D03</vt:lpwstr>
  </property>
  <property fmtid="{D5CDD505-2E9C-101B-9397-08002B2CF9AE}" pid="3" name="KSOProductBuildVer">
    <vt:lpwstr>2052-11.1.0.10700</vt:lpwstr>
  </property>
</Properties>
</file>