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2" w:hanging="0"/>
        <w:jc w:val="center"/>
        <w:rPr>
          <w:rFonts w:ascii="Arial" w:hAnsi="Arial" w:cs="Arial"/>
          <w:b/>
          <w:b/>
          <w:position w:val="-1"/>
        </w:rPr>
      </w:pPr>
      <w:r>
        <mc:AlternateContent>
          <mc:Choice Requires="wps">
            <w:drawing>
              <wp:anchor behindDoc="1" distT="0" distB="0" distL="114300" distR="113665" simplePos="0" locked="0" layoutInCell="0" allowOverlap="1" relativeHeight="2">
                <wp:simplePos x="0" y="0"/>
                <wp:positionH relativeFrom="page">
                  <wp:posOffset>4870450</wp:posOffset>
                </wp:positionH>
                <wp:positionV relativeFrom="page">
                  <wp:posOffset>189230</wp:posOffset>
                </wp:positionV>
                <wp:extent cx="635" cy="635"/>
                <wp:effectExtent l="1270" t="1270" r="0" b="0"/>
                <wp:wrapNone/>
                <wp:docPr id="1" name="Freeform 95"/>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638b48"/>
                          </a:solidFill>
                          <a:round/>
                        </a:ln>
                      </wps:spPr>
                      <wps:style>
                        <a:lnRef idx="0"/>
                        <a:fillRef idx="0"/>
                        <a:effectRef idx="0"/>
                        <a:fontRef idx="minor"/>
                      </wps:style>
                      <wps:bodyPr/>
                    </wps:wsp>
                  </a:graphicData>
                </a:graphic>
              </wp:anchor>
            </w:drawing>
          </mc:Choice>
          <mc:Fallback>
            <w:pict>
              <v:shape id="shape_0" ID="Freeform 95" path="m0,0l0,0e" stroked="t" o:allowincell="f" style="position:absolute;margin-left:383.5pt;margin-top:14.9pt;width:0pt;height:0pt;mso-wrap-style:none;v-text-anchor:middle;mso-position-horizontal-relative:page;mso-position-vertical-relative:page">
                <v:fill o:detectmouseclick="t" on="false"/>
                <v:stroke color="#638b48" weight="1440" joinstyle="round" endcap="flat"/>
                <w10:wrap type="none"/>
              </v:shape>
            </w:pict>
          </mc:Fallback>
        </mc:AlternateContent>
      </w:r>
      <w:r>
        <w:rPr>
          <w:rFonts w:cs="Arial" w:ascii="Arial" w:hAnsi="Arial"/>
          <w:b/>
          <w:position w:val="-1"/>
        </w:rPr>
        <w:t>FACULTY OF ENGINEERING</w:t>
      </w:r>
    </w:p>
    <w:p>
      <w:pPr>
        <w:pStyle w:val="Normal"/>
        <w:widowControl w:val="false"/>
        <w:autoSpaceDE w:val="false"/>
        <w:ind w:left="142" w:hanging="0"/>
        <w:rPr>
          <w:rFonts w:ascii="Arial" w:hAnsi="Arial" w:cs="Arial"/>
          <w:b/>
          <w:b/>
          <w:position w:val="-1"/>
        </w:rPr>
      </w:pPr>
      <w:r>
        <w:rPr>
          <w:rFonts w:cs="Arial" w:ascii="Arial" w:hAnsi="Arial"/>
          <w:b/>
          <w:position w:val="-1"/>
        </w:rPr>
      </w:r>
    </w:p>
    <w:p>
      <w:pPr>
        <w:pStyle w:val="Normal"/>
        <w:widowControl w:val="false"/>
        <w:autoSpaceDE w:val="false"/>
        <w:ind w:left="142" w:hanging="0"/>
        <w:rPr>
          <w:rFonts w:ascii="Arial" w:hAnsi="Arial" w:cs="Arial"/>
          <w:b/>
          <w:b/>
          <w:position w:val="-1"/>
        </w:rPr>
      </w:pPr>
      <w:r>
        <w:rPr>
          <w:rFonts w:cs="Arial" w:ascii="Arial" w:hAnsi="Arial"/>
          <w:b/>
          <w:position w:val="-1"/>
        </w:rPr>
        <w:t>List of Courses Offered for University of Malaya</w:t>
      </w:r>
    </w:p>
    <w:p>
      <w:pPr>
        <w:pStyle w:val="Normal"/>
        <w:widowControl w:val="false"/>
        <w:autoSpaceDE w:val="false"/>
        <w:ind w:left="142" w:hanging="0"/>
        <w:rPr>
          <w:rFonts w:ascii="Arial" w:hAnsi="Arial" w:cs="Arial"/>
          <w:b/>
          <w:b/>
        </w:rPr>
      </w:pPr>
      <w:r>
        <w:rPr>
          <w:rFonts w:cs="Arial" w:ascii="Arial" w:hAnsi="Arial"/>
          <w:b/>
          <w:position w:val="-1"/>
        </w:rPr>
        <w:t>Student Exchange (UMSEP) for the 2015/2016 Academic Session</w:t>
      </w:r>
    </w:p>
    <w:p>
      <w:pPr>
        <w:pStyle w:val="Normal"/>
        <w:widowControl w:val="false"/>
        <w:autoSpaceDE w:val="false"/>
        <w:ind w:left="120" w:hanging="0"/>
        <w:rPr>
          <w:rFonts w:ascii="Arial" w:hAnsi="Arial" w:cs="Arial"/>
          <w:b/>
          <w:b/>
          <w:position w:val="-1"/>
          <w:sz w:val="18"/>
          <w:szCs w:val="18"/>
        </w:rPr>
      </w:pPr>
      <w:r>
        <w:rPr>
          <w:rFonts w:cs="Arial" w:ascii="Arial" w:hAnsi="Arial"/>
          <w:b/>
          <w:position w:val="-1"/>
          <w:sz w:val="18"/>
          <w:szCs w:val="18"/>
        </w:rPr>
      </w:r>
    </w:p>
    <w:p>
      <w:pPr>
        <w:pStyle w:val="Normal"/>
        <w:widowControl w:val="false"/>
        <w:autoSpaceDE w:val="false"/>
        <w:ind w:left="120" w:hanging="0"/>
        <w:rPr>
          <w:rFonts w:ascii="Arial" w:hAnsi="Arial" w:cs="Arial"/>
          <w:b/>
          <w:b/>
          <w:position w:val="-1"/>
          <w:sz w:val="22"/>
          <w:szCs w:val="22"/>
        </w:rPr>
      </w:pPr>
      <w:r>
        <w:rPr>
          <w:rFonts w:cs="Arial" w:ascii="Arial" w:hAnsi="Arial"/>
          <w:b/>
          <w:position w:val="-1"/>
          <w:sz w:val="22"/>
          <w:szCs w:val="22"/>
        </w:rPr>
        <w:t>BACHELOR</w:t>
      </w:r>
      <w:r>
        <w:rPr>
          <w:rFonts w:cs="Arial" w:ascii="Arial" w:hAnsi="Arial"/>
          <w:b/>
          <w:spacing w:val="5"/>
          <w:position w:val="-1"/>
          <w:sz w:val="22"/>
          <w:szCs w:val="22"/>
        </w:rPr>
        <w:t xml:space="preserve"> </w:t>
      </w:r>
      <w:r>
        <w:rPr>
          <w:rFonts w:cs="Arial" w:ascii="Arial" w:hAnsi="Arial"/>
          <w:b/>
          <w:position w:val="-1"/>
          <w:sz w:val="22"/>
          <w:szCs w:val="22"/>
        </w:rPr>
        <w:t>OF CIVIL &amp; ENVIRONMENTAL ENGINEERING</w:t>
      </w:r>
    </w:p>
    <w:p>
      <w:pPr>
        <w:pStyle w:val="Normal"/>
        <w:widowControl w:val="false"/>
        <w:autoSpaceDE w:val="false"/>
        <w:ind w:left="120" w:hanging="0"/>
        <w:rPr>
          <w:rFonts w:ascii="Arial" w:hAnsi="Arial" w:cs="Arial"/>
          <w:b/>
          <w:b/>
          <w:position w:val="-1"/>
          <w:sz w:val="22"/>
          <w:szCs w:val="22"/>
        </w:rPr>
      </w:pPr>
      <w:r>
        <w:rPr>
          <w:rFonts w:cs="Arial" w:ascii="Arial" w:hAnsi="Arial"/>
          <w:b/>
          <w:position w:val="-1"/>
          <w:sz w:val="22"/>
          <w:szCs w:val="22"/>
        </w:rPr>
      </w:r>
    </w:p>
    <w:p>
      <w:pPr>
        <w:pStyle w:val="Normal"/>
        <w:widowControl w:val="false"/>
        <w:autoSpaceDE w:val="false"/>
        <w:rPr>
          <w:rFonts w:ascii="Arial" w:hAnsi="Arial" w:cs="Arial"/>
          <w:b/>
          <w:b/>
          <w:sz w:val="4"/>
          <w:szCs w:val="4"/>
        </w:rPr>
      </w:pPr>
      <w:r>
        <w:rPr>
          <w:rFonts w:cs="Arial" w:ascii="Arial" w:hAnsi="Arial"/>
          <w:b/>
          <w:sz w:val="4"/>
          <w:szCs w:val="4"/>
        </w:rPr>
      </w:r>
    </w:p>
    <w:tbl>
      <w:tblPr>
        <w:tblW w:w="14459" w:type="dxa"/>
        <w:jc w:val="left"/>
        <w:tblInd w:w="140" w:type="dxa"/>
        <w:tblLayout w:type="fixed"/>
        <w:tblCellMar>
          <w:top w:w="0" w:type="dxa"/>
          <w:left w:w="0" w:type="dxa"/>
          <w:bottom w:w="0" w:type="dxa"/>
          <w:right w:w="0" w:type="dxa"/>
        </w:tblCellMar>
      </w:tblPr>
      <w:tblGrid>
        <w:gridCol w:w="425"/>
        <w:gridCol w:w="1134"/>
        <w:gridCol w:w="2835"/>
        <w:gridCol w:w="1134"/>
        <w:gridCol w:w="715"/>
        <w:gridCol w:w="1117"/>
        <w:gridCol w:w="1134"/>
        <w:gridCol w:w="1134"/>
        <w:gridCol w:w="3697"/>
        <w:gridCol w:w="1134"/>
      </w:tblGrid>
      <w:tr>
        <w:trPr>
          <w:tblHeader w:val="true"/>
          <w:trHeight w:val="216" w:hRule="atLeast"/>
        </w:trPr>
        <w:tc>
          <w:tcPr>
            <w:tcW w:w="42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No</w:t>
            </w:r>
          </w:p>
        </w:tc>
        <w:tc>
          <w:tcPr>
            <w:tcW w:w="1134"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Course Code</w:t>
            </w:r>
          </w:p>
        </w:tc>
        <w:tc>
          <w:tcPr>
            <w:tcW w:w="283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523" w:right="524" w:hanging="0"/>
              <w:jc w:val="center"/>
              <w:rPr>
                <w:rFonts w:ascii="Arial" w:hAnsi="Arial" w:cs="Arial"/>
                <w:b/>
                <w:b/>
                <w:sz w:val="18"/>
                <w:szCs w:val="18"/>
              </w:rPr>
            </w:pPr>
            <w:r>
              <w:rPr>
                <w:rFonts w:cs="Arial" w:ascii="Arial" w:hAnsi="Arial"/>
                <w:b/>
                <w:sz w:val="18"/>
                <w:szCs w:val="18"/>
              </w:rPr>
              <w:t>Topic</w:t>
            </w:r>
          </w:p>
        </w:tc>
        <w:tc>
          <w:tcPr>
            <w:tcW w:w="1134"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Pre-requisite</w:t>
            </w:r>
          </w:p>
        </w:tc>
        <w:tc>
          <w:tcPr>
            <w:tcW w:w="715"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redit</w:t>
            </w:r>
          </w:p>
        </w:tc>
        <w:tc>
          <w:tcPr>
            <w:tcW w:w="3385" w:type="dxa"/>
            <w:gridSpan w:val="3"/>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s Offered</w:t>
            </w:r>
          </w:p>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Please tick (</w:t>
            </w:r>
            <w:r>
              <w:rPr>
                <w:rFonts w:eastAsia="Symbol" w:cs="Symbol" w:ascii="Symbol" w:hAnsi="Symbol"/>
                <w:sz w:val="18"/>
                <w:szCs w:val="18"/>
              </w:rPr>
              <w:t></w:t>
            </w:r>
            <w:r>
              <w:rPr>
                <w:rFonts w:cs="Arial" w:ascii="Arial" w:hAnsi="Arial"/>
                <w:b/>
                <w:sz w:val="18"/>
                <w:szCs w:val="18"/>
              </w:rPr>
              <w:t>) where applicable</w:t>
            </w:r>
          </w:p>
        </w:tc>
        <w:tc>
          <w:tcPr>
            <w:tcW w:w="3697"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 Description</w:t>
            </w:r>
          </w:p>
        </w:tc>
        <w:tc>
          <w:tcPr>
            <w:tcW w:w="1134"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Other Description</w:t>
            </w:r>
          </w:p>
        </w:tc>
      </w:tr>
      <w:tr>
        <w:trPr>
          <w:tblHeader w:val="true"/>
          <w:trHeight w:val="216" w:hRule="atLeast"/>
        </w:trPr>
        <w:tc>
          <w:tcPr>
            <w:tcW w:w="42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283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523" w:right="524" w:hanging="0"/>
              <w:jc w:val="center"/>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715"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c>
          <w:tcPr>
            <w:tcW w:w="1117"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I</w:t>
            </w:r>
          </w:p>
        </w:tc>
        <w:tc>
          <w:tcPr>
            <w:tcW w:w="1134" w:type="dxa"/>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pecial Semester</w:t>
            </w:r>
          </w:p>
        </w:tc>
        <w:tc>
          <w:tcPr>
            <w:tcW w:w="3697"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110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RAWING FOR CIVIL ENGINEER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sz w:val="18"/>
                <w:szCs w:val="18"/>
              </w:rPr>
              <w:t>An introduction to the types of civil engineering drawings, buildings, roads, channels etc. Building drawings such as walls and partitions, foundations and footings, doors and windows, floors and staircases, roofs, trusses and ceilings, arches, reinforced concrete, roads and infrastructure and water distribution plans. The CESMM (Civil Engineering Standard Method of Measurement) and work quantity measurement. Isometric drawing and orthographic projection drawing. Introduction to computer-aided drawing and AutoCAD. The drawing and editing commands, coordinates and grid system. Setting-up the drawing, using layers, colours and linetypes. Drawing with precision, dimensioning and using blocks. Printing and plotting.</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80"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112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GINEERING MECHANIC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40" w:hanging="0"/>
              <w:jc w:val="both"/>
              <w:rPr>
                <w:rFonts w:ascii="Arial" w:hAnsi="Arial" w:cs="Arial"/>
                <w:w w:val="82"/>
                <w:sz w:val="20"/>
                <w:szCs w:val="20"/>
              </w:rPr>
            </w:pPr>
            <w:r>
              <w:rPr>
                <w:rFonts w:cs="Arial" w:ascii="Arial" w:hAnsi="Arial"/>
                <w:sz w:val="18"/>
                <w:szCs w:val="18"/>
              </w:rPr>
              <w:t>Force system and equilibrium.  Pin-jointed structures. Properties of section. Beam analysis. Thin-walled pressure vessels. Introduction to flexible cables, arches and suspension bridges.  Plane kinetics of rigid bodi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114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UNDAMENTALS OF SURVEYING</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34" w:right="91" w:hanging="0"/>
              <w:jc w:val="both"/>
              <w:rPr>
                <w:rFonts w:ascii="Arial" w:hAnsi="Arial" w:cs="Arial"/>
                <w:w w:val="82"/>
                <w:sz w:val="20"/>
                <w:szCs w:val="20"/>
              </w:rPr>
            </w:pPr>
            <w:r>
              <w:rPr>
                <w:rFonts w:cs="Arial" w:ascii="Arial" w:hAnsi="Arial"/>
                <w:sz w:val="18"/>
                <w:szCs w:val="18"/>
              </w:rPr>
              <w:t>The importance and objective of survey works to civil engineers. Survey concept from whole to parts. Summary of mapping system in Malaysia. Basic elements of a theodolite. Procedure of traversing by theodolite, observation, booking, reduction and adjustment of data. Sources of errors in theodolite. Computation of coordinates and area by coordinate method. Principles of levelling. Work procedure on levelling, reading, booking and reduction of data. Sources of error in levelling and methods to eliminate them. Measurement by stadia method for horizontal sight distance. Measurement by stadia method. Contour and taking details by tacheometry. Errors in tacheometry works. Computation of area enclosed by straight lines, coordinate method, bearing method and distances. Computation of area of irregular figures. Trapezoidal and Simpson's rules for computation of area. Computation of earthwork by cross and longitudinal section. Volume by "mean areas" and "end areas,'. Volume based on "prismoidal" formulae. Effect of curvature in computation of earthwork volume based on Pappus's Theorem. Volume from contour and spot levels. Concept Mass-haul diagrams in computation of volume. Design of circular curve, transition curve and vertical curve. Computation for setting</w:t>
            </w:r>
            <w:r>
              <w:rPr>
                <w:rFonts w:cs="Arial" w:ascii="Arial" w:hAnsi="Arial"/>
                <w:bCs/>
                <w:iCs/>
              </w:rPr>
              <w:t xml:space="preserve"> </w:t>
            </w:r>
            <w:r>
              <w:rPr>
                <w:rFonts w:cs="Arial" w:ascii="Arial" w:hAnsi="Arial"/>
                <w:sz w:val="18"/>
                <w:szCs w:val="18"/>
              </w:rPr>
              <w:t>out curve at field. Equation of transition curve. Methods for setting out curve; tape method, two theodolite method and method using control remote station.</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21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UTER PROGRAMMING</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sz w:val="18"/>
                <w:szCs w:val="18"/>
              </w:rPr>
              <w:t>Introducing students to basic computer organization and the process of computer programming via a selected programming language. Basic programming tools and programming procedures are covered. Development of computer codes to solve mathematical, science and engineering problem are included where this is followed by running of the complete computer program codes on PC and finally demonstrating how the program developed being used to solve a particular problem.</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210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OBABILITY AND STATISTIC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Introducing students to statistical and probabilistic methods that could be utilized for solving problems in civil and Bachelor of Engineering (Environmental). This includes both descriptive and analytical methods for dealing with variability in observed data.  Also, included are guided applications to simple statistical analysis using software.</w:t>
            </w:r>
          </w:p>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212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NCREATE MATERIAL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Introduction – concrete as a construction material. Types of cement, production of cement, physical properties of cement, cement composition and compounds, cement hydration and hydration products, tests on cement. Classification of aggregates, physical and mechanical properties of aggregates, aggregate grading, tests on aggregates. Design of concrete mixes. Properties of fresh and hardened concretes, tests for workability and strength, deformation characteristics, shrinkage and creep, absorption, porosity and permeability, and durability</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213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UNDAMENTALS OF ENGINEERING GEOLOGY</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ind w:left="40" w:hanging="0"/>
              <w:jc w:val="both"/>
              <w:rPr>
                <w:rFonts w:ascii="Arial" w:hAnsi="Arial" w:cs="Arial"/>
                <w:sz w:val="18"/>
                <w:szCs w:val="18"/>
              </w:rPr>
            </w:pPr>
            <w:r>
              <w:rPr>
                <w:rFonts w:cs="Arial" w:ascii="Arial" w:hAnsi="Arial"/>
                <w:sz w:val="18"/>
                <w:szCs w:val="18"/>
              </w:rPr>
              <w:t>The course introduces basic concepts in geology and their relevance in Civil Engineering. The following topics are covered – Rocks, their component, identification and properties. The geometry, description and properties of rock masses. Weathering, erosion, transportation and deposition.  Geological Investigation. Geological problem(s) In Malaysia,</w:t>
            </w:r>
          </w:p>
          <w:p>
            <w:pPr>
              <w:pStyle w:val="Normal"/>
              <w:widowControl w:val="false"/>
              <w:autoSpaceDE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215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WATER RESOURC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sz w:val="18"/>
                <w:szCs w:val="18"/>
              </w:rPr>
              <w:t>Introduction to hydrological cycle, water balance, surface water and groundwater flow. Application of statistic and probability in hydrology and water resources management. Introduction to urban hydrology and application to Malaysian system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221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IMBER DESIG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A1122</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sz w:val="18"/>
                <w:szCs w:val="18"/>
              </w:rPr>
              <w:t xml:space="preserve">Introduction and objectives of structural design. Elastic and limit state design methods. Derivation of permissible stresses for structural timber. Design of timber joists and beams. Design of timber struts and columns. Design of timber connections. Introduction of timber as a structural materials. Timber defects. Seasoning of timbers. Preservation of timbers. Standard mechanical tests for timber. Factors that affects timber strengths. Various types of timber connecti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222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ORY OF STRUCTURES I</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A1122</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sz w:val="18"/>
                <w:szCs w:val="18"/>
              </w:rPr>
              <w:t>Analysis of statically determinate space trusses, introduction to statically indeterminate space trusses, slope deflection method for analysis of continuous beams and plane frames, moment distribution method for analysis of continuous beams and plane frames, shear flow, shear centre and torsion theory, complex stresses and strains, two dimensional stress system, principal stresses, principal strain, Mohr’s circle and stress-strain relationship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225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OPEN CHANNEL HYDRAULIC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A115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sz w:val="18"/>
                <w:szCs w:val="18"/>
              </w:rPr>
              <w:t>Introduction to basic principles of steady and unsteady flows; uniform flow and varied flow; GVF and RVF; determination of types of profiles; Design approach in hydraulics: Dimensional Analysis and Model studies; Flood routing through regular channel and simple methods of routing.</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314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HIGHWAY ENGINEERING</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sz w:val="18"/>
                <w:szCs w:val="18"/>
              </w:rPr>
              <w:t>Planning and administration of roads and highways, geometric design of roads and junctions, flexible pavement materials, bituminous mixes, bituminous mix design, flexible pavement design.</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315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VIRONMENTAL ENGINEERING</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Introduction to environment, standards and legislations and related issues in Malaysia. Water quality parameters, sources and characteristics of water and wastewater. Fundamentals of water and wastewater treatment processes, disposal of wastewater, sludge treatment, solid waste and hazardous waste management. Air pollution characteristics and control. Noise pollution characteristics and control.</w:t>
            </w:r>
          </w:p>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32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IVIL ENGINEERING MATHEMATICS I</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XEX1145,KXEX2244</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ind w:left="51" w:hanging="0"/>
              <w:rPr>
                <w:rFonts w:ascii="Arial" w:hAnsi="Arial" w:cs="Arial"/>
                <w:sz w:val="18"/>
                <w:szCs w:val="18"/>
              </w:rPr>
            </w:pPr>
            <w:r>
              <w:rPr>
                <w:rFonts w:cs="Arial" w:ascii="Arial" w:hAnsi="Arial"/>
                <w:sz w:val="18"/>
                <w:szCs w:val="18"/>
              </w:rPr>
              <w:t>To complete the students with mathematical engineering topics specifically for Civil and Environmental Engineering students.</w:t>
            </w:r>
          </w:p>
          <w:p>
            <w:pPr>
              <w:pStyle w:val="Normal"/>
              <w:widowControl w:val="false"/>
              <w:autoSpaceDE w:val="false"/>
              <w:ind w:left="51" w:hanging="0"/>
              <w:rPr>
                <w:rFonts w:ascii="Arial" w:hAnsi="Arial" w:cs="Arial"/>
                <w:w w:val="82"/>
                <w:sz w:val="20"/>
                <w:szCs w:val="20"/>
              </w:rPr>
            </w:pPr>
            <w:r>
              <w:rPr>
                <w:rFonts w:cs="Arial" w:ascii="Arial" w:hAnsi="Arial"/>
                <w:w w:val="82"/>
                <w:sz w:val="20"/>
                <w:szCs w:val="20"/>
              </w:rPr>
            </w:r>
          </w:p>
          <w:p>
            <w:pPr>
              <w:pStyle w:val="Normal"/>
              <w:widowControl w:val="false"/>
              <w:autoSpaceDE w:val="false"/>
              <w:ind w:left="51" w:hanging="0"/>
              <w:rPr>
                <w:rFonts w:ascii="Arial" w:hAnsi="Arial" w:cs="Arial"/>
                <w:w w:val="82"/>
                <w:sz w:val="20"/>
                <w:szCs w:val="20"/>
              </w:rPr>
            </w:pPr>
            <w:r>
              <w:rPr>
                <w:rFonts w:cs="Arial" w:ascii="Arial" w:hAnsi="Arial"/>
                <w:w w:val="82"/>
                <w:sz w:val="20"/>
                <w:szCs w:val="20"/>
              </w:rPr>
            </w:r>
          </w:p>
          <w:p>
            <w:pPr>
              <w:pStyle w:val="Normal"/>
              <w:widowControl w:val="false"/>
              <w:autoSpaceDE w:val="false"/>
              <w:ind w:left="51" w:hanging="0"/>
              <w:rPr>
                <w:rFonts w:ascii="Arial" w:hAnsi="Arial" w:cs="Arial"/>
                <w:w w:val="82"/>
                <w:sz w:val="20"/>
                <w:szCs w:val="20"/>
              </w:rPr>
            </w:pPr>
            <w:r>
              <w:rPr>
                <w:rFonts w:cs="Arial" w:ascii="Arial" w:hAnsi="Arial"/>
                <w:w w:val="82"/>
                <w:sz w:val="20"/>
                <w:szCs w:val="20"/>
              </w:rPr>
            </w:r>
          </w:p>
          <w:p>
            <w:pPr>
              <w:pStyle w:val="Normal"/>
              <w:widowControl w:val="false"/>
              <w:autoSpaceDE w:val="false"/>
              <w:ind w:left="51" w:hanging="0"/>
              <w:rPr>
                <w:rFonts w:ascii="Arial" w:hAnsi="Arial" w:cs="Arial"/>
                <w:w w:val="82"/>
                <w:sz w:val="20"/>
                <w:szCs w:val="20"/>
              </w:rPr>
            </w:pPr>
            <w:r>
              <w:rPr>
                <w:rFonts w:cs="Arial" w:ascii="Arial" w:hAnsi="Arial"/>
                <w:w w:val="82"/>
                <w:sz w:val="20"/>
                <w:szCs w:val="20"/>
              </w:rPr>
            </w:r>
          </w:p>
          <w:p>
            <w:pPr>
              <w:pStyle w:val="Normal"/>
              <w:widowControl w:val="false"/>
              <w:autoSpaceDE w:val="false"/>
              <w:ind w:left="51" w:hanging="0"/>
              <w:rPr>
                <w:rFonts w:ascii="Arial" w:hAnsi="Arial" w:cs="Arial"/>
                <w:w w:val="82"/>
                <w:sz w:val="20"/>
                <w:szCs w:val="20"/>
              </w:rPr>
            </w:pPr>
            <w:r>
              <w:rPr>
                <w:rFonts w:cs="Arial" w:ascii="Arial" w:hAnsi="Arial"/>
                <w:w w:val="82"/>
                <w:sz w:val="20"/>
                <w:szCs w:val="20"/>
              </w:rPr>
            </w:r>
          </w:p>
          <w:p>
            <w:pPr>
              <w:pStyle w:val="Normal"/>
              <w:widowControl w:val="false"/>
              <w:autoSpaceDE w:val="false"/>
              <w:ind w:left="51" w:hanging="0"/>
              <w:rPr>
                <w:rFonts w:ascii="Arial" w:hAnsi="Arial" w:cs="Arial"/>
                <w:w w:val="82"/>
                <w:sz w:val="20"/>
                <w:szCs w:val="20"/>
              </w:rPr>
            </w:pPr>
            <w:r>
              <w:rPr>
                <w:rFonts w:cs="Arial" w:ascii="Arial" w:hAnsi="Arial"/>
                <w:w w:val="82"/>
                <w:sz w:val="20"/>
                <w:szCs w:val="20"/>
              </w:rPr>
            </w:r>
          </w:p>
          <w:p>
            <w:pPr>
              <w:pStyle w:val="Normal"/>
              <w:widowControl w:val="false"/>
              <w:autoSpaceDE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320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IVIL ENGINEERING MATHEMATICS II</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XEX1145,KXEX2244</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rPr>
            </w:pPr>
            <w:r>
              <w:rPr>
                <w:rFonts w:cs="Arial" w:ascii="Arial" w:hAnsi="Arial"/>
                <w:sz w:val="18"/>
                <w:szCs w:val="18"/>
              </w:rPr>
              <w:t>This course introduces students to some numerical techniques in solving problems that could not be solved analytically. Students will be exposed to the numerical solution for non linear equations as well as numerical differentiation and integration. Besides that students will also learn about numerical solution for ordinary differential equation and partial differential equations.</w:t>
            </w:r>
            <w:r>
              <w:rPr>
                <w:rFonts w:cs="Arial" w:ascii="Arial" w:hAnsi="Arial"/>
              </w:rPr>
              <w:t xml:space="preserve">  </w:t>
            </w:r>
          </w:p>
          <w:p>
            <w:pPr>
              <w:pStyle w:val="Normal"/>
              <w:widowControl w:val="false"/>
              <w:autoSpaceDE w:val="false"/>
              <w:ind w:left="51" w:hanging="0"/>
              <w:rPr>
                <w:rFonts w:ascii="Arial" w:hAnsi="Arial" w:cs="Arial"/>
              </w:rPr>
            </w:pPr>
            <w:r>
              <w:rPr>
                <w:rFonts w:cs="Arial" w:ascii="Arial" w:hAnsi="Arial"/>
              </w:rPr>
            </w:r>
          </w:p>
          <w:p>
            <w:pPr>
              <w:pStyle w:val="Normal"/>
              <w:widowControl w:val="false"/>
              <w:autoSpaceDE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321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TRUCTURAL STEEL DESIG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A1122</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sz w:val="18"/>
                <w:szCs w:val="18"/>
              </w:rPr>
              <w:t>Introduction to the Steel Structures, Principles of Limit State Design,  Design of Tension members, Design of Compression members, Design of Flexural members, Design of Connections</w:t>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322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ORY OF STRUCTURES II</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A222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Principles of strain energy and virtual work, method of virtual work, energy and reciprocal theorem, Maxwell’s Theorems and Betti’s Law, Castigliano’s Theorem; Force or flexibility method of analysis, flexibility matrix method; Moving loads and influence lines for statically determinate structures, Muller-Breslau’s Principle, introduction to influence lines for statically indeterminate structures; Plastic analysis method, statical method of analysis, mechanism method of analysis, method of analysis for beams, portal and gable fram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325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PPLIED HYDRAULIC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A2256</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This course is geared towards the application of hydraulics. It starts with the development of the boundary layer in laminar and turbulent flows. It moves to the study of unsteady flows in pipelines and analysis. The phenomenon of sediment transport is discussed followed by the wave theory-classification and application. Finally, the concept of computational hydraulics is introduced.</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414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RAFFIC ENGINEERING</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Introduction to the transportation system, traffic flow theory, traffic flow variables and characteristics, traffic flow studies, road capacity, traffic control and management, traffic signal timing design, parking studies and road safety</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416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NSTRUCTION MANAGEMENT AND TECHNOLOGY</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Introduction to the civil engineering project phases and cycle. Civil engineering project organization –structures and formation of design and construction organizations. The tendering process, construction contract administration and documentation, bills of quantities, method-related charges, the civil engineering standard method of measurement (CESMM), contract evaluation and variation, civil engineering claims. Types of construction contracts – admeasurement, lump sum, cost reimbursable, target cost contracts and contract strategy. The operational cost estimating technique and risk appraisal. Project planning and the Critical Path Method (CPM). Quality management and construction materials management.</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422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TRUCTURAL ANALYSIS I</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A3224</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Introduction of Elasticity; Matrix Stiffness Method – members for plane frame, truss and continuous beams; Introduction to Finite Element Analysis; Elastic Instability of structural frame; Introduction to Structural Dynamics; Yield Line Analysi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423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OUNDATION ENGINEERING</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A323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sz w:val="18"/>
                <w:szCs w:val="18"/>
              </w:rPr>
              <w:t xml:space="preserve">Foundation design overview, soil bearing capacity and shallow foundation, introduction to machine foundation, pile foundation, earth pressure and earth retaining structures, Site investigation practice. </w:t>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42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SI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Min Jum JK terkump 68</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6</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This course requires students to undertake a research project on a chosen topic in Civil Engineering under the supervision of an academic staff. Research can be conducted in the form of literature review, experimental study, modelling, simulation, computational, case study, survey, etc. Research findings should be reported in the form of introduction, objectives of research, scope of study, literature review, research methodology, data collection/experimental work, data analysis, results and discussions, conclusions and recommendations, and references. A scientific report in the form of a thesis should be submitted at the end of the research and the student is required to communicate the findings of the research through an oral presentation.</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432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PECIAL CONC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Introduction. Admixtures. Cement replacement technology. Lightweight concrete. Fibre Reinforced Concrete. High Strength Concrete. High Performance Concrete. Ferrocement. Other special concretes.</w:t>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434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GIS FOR CIVIL ENGINEERING</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BodyText2"/>
              <w:widowControl w:val="false"/>
              <w:spacing w:lineRule="auto" w:line="240" w:before="0" w:after="0"/>
              <w:jc w:val="both"/>
              <w:rPr>
                <w:rFonts w:ascii="Arial" w:hAnsi="Arial" w:cs="Arial"/>
                <w:sz w:val="18"/>
                <w:szCs w:val="18"/>
              </w:rPr>
            </w:pPr>
            <w:r>
              <w:rPr>
                <w:rFonts w:cs="Arial" w:ascii="Arial" w:hAnsi="Arial"/>
                <w:sz w:val="18"/>
                <w:szCs w:val="18"/>
              </w:rPr>
              <w:t>The course focuses on the principles and concepts of GIS and the tools of spatial information analysis that results in recommending fast and efficient solutions to everyday problems. Hands-on-experience with a GIS software is provided through a series of laboratory works. The content of the course includes:</w:t>
            </w:r>
          </w:p>
          <w:p>
            <w:pPr>
              <w:pStyle w:val="Normal"/>
              <w:numPr>
                <w:ilvl w:val="0"/>
                <w:numId w:val="1"/>
              </w:numPr>
              <w:jc w:val="both"/>
              <w:rPr>
                <w:rFonts w:ascii="Arial" w:hAnsi="Arial" w:cs="Arial"/>
                <w:sz w:val="18"/>
                <w:szCs w:val="18"/>
              </w:rPr>
            </w:pPr>
            <w:r>
              <w:rPr>
                <w:rFonts w:cs="Arial" w:ascii="Arial" w:hAnsi="Arial"/>
                <w:sz w:val="18"/>
                <w:szCs w:val="18"/>
              </w:rPr>
              <w:t>Concept and principles of GIS</w:t>
            </w:r>
          </w:p>
          <w:p>
            <w:pPr>
              <w:pStyle w:val="Normal"/>
              <w:numPr>
                <w:ilvl w:val="0"/>
                <w:numId w:val="1"/>
              </w:numPr>
              <w:jc w:val="both"/>
              <w:rPr>
                <w:rFonts w:ascii="Arial" w:hAnsi="Arial" w:cs="Arial"/>
                <w:sz w:val="18"/>
                <w:szCs w:val="18"/>
              </w:rPr>
            </w:pPr>
            <w:r>
              <w:rPr>
                <w:rFonts w:cs="Arial" w:ascii="Arial" w:hAnsi="Arial"/>
                <w:sz w:val="18"/>
                <w:szCs w:val="18"/>
              </w:rPr>
              <w:t>Geographical data concepts</w:t>
            </w:r>
          </w:p>
          <w:p>
            <w:pPr>
              <w:pStyle w:val="Normal"/>
              <w:numPr>
                <w:ilvl w:val="0"/>
                <w:numId w:val="1"/>
              </w:numPr>
              <w:jc w:val="both"/>
              <w:rPr>
                <w:rFonts w:ascii="Arial" w:hAnsi="Arial" w:cs="Arial"/>
                <w:sz w:val="18"/>
                <w:szCs w:val="18"/>
              </w:rPr>
            </w:pPr>
            <w:r>
              <w:rPr>
                <w:rFonts w:cs="Arial" w:ascii="Arial" w:hAnsi="Arial"/>
                <w:sz w:val="18"/>
                <w:szCs w:val="18"/>
              </w:rPr>
              <w:t>Sources, collection and integration of data</w:t>
            </w:r>
          </w:p>
          <w:p>
            <w:pPr>
              <w:pStyle w:val="Normal"/>
              <w:numPr>
                <w:ilvl w:val="0"/>
                <w:numId w:val="1"/>
              </w:numPr>
              <w:jc w:val="both"/>
              <w:rPr>
                <w:rFonts w:ascii="Arial" w:hAnsi="Arial" w:cs="Arial"/>
                <w:sz w:val="18"/>
                <w:szCs w:val="18"/>
              </w:rPr>
            </w:pPr>
            <w:r>
              <w:rPr>
                <w:rFonts w:cs="Arial" w:ascii="Arial" w:hAnsi="Arial"/>
                <w:sz w:val="18"/>
                <w:szCs w:val="18"/>
              </w:rPr>
              <w:t>Software and hardware</w:t>
            </w:r>
          </w:p>
          <w:p>
            <w:pPr>
              <w:pStyle w:val="Normal"/>
              <w:numPr>
                <w:ilvl w:val="0"/>
                <w:numId w:val="1"/>
              </w:numPr>
              <w:jc w:val="both"/>
              <w:rPr>
                <w:rFonts w:ascii="Arial" w:hAnsi="Arial" w:cs="Arial"/>
                <w:sz w:val="18"/>
                <w:szCs w:val="18"/>
              </w:rPr>
            </w:pPr>
            <w:r>
              <w:rPr>
                <w:rFonts w:cs="Arial" w:ascii="Arial" w:hAnsi="Arial"/>
                <w:sz w:val="18"/>
                <w:szCs w:val="18"/>
              </w:rPr>
              <w:t>Digital elevation Models (DEM)</w:t>
            </w:r>
          </w:p>
          <w:p>
            <w:pPr>
              <w:pStyle w:val="Normal"/>
              <w:numPr>
                <w:ilvl w:val="0"/>
                <w:numId w:val="1"/>
              </w:numPr>
              <w:jc w:val="both"/>
              <w:rPr>
                <w:rFonts w:ascii="Arial" w:hAnsi="Arial" w:cs="Arial"/>
                <w:sz w:val="18"/>
                <w:szCs w:val="18"/>
              </w:rPr>
            </w:pPr>
            <w:r>
              <w:rPr>
                <w:rFonts w:cs="Arial" w:ascii="Arial" w:hAnsi="Arial"/>
                <w:sz w:val="18"/>
                <w:szCs w:val="18"/>
              </w:rPr>
              <w:t>Spatial data manipulation and analysis</w:t>
            </w:r>
          </w:p>
          <w:p>
            <w:pPr>
              <w:pStyle w:val="Normal"/>
              <w:numPr>
                <w:ilvl w:val="0"/>
                <w:numId w:val="1"/>
              </w:numPr>
              <w:jc w:val="both"/>
              <w:rPr>
                <w:rFonts w:ascii="Arial" w:hAnsi="Arial" w:cs="Arial"/>
                <w:sz w:val="18"/>
                <w:szCs w:val="18"/>
              </w:rPr>
            </w:pPr>
            <w:r>
              <w:rPr>
                <w:rFonts w:cs="Arial" w:ascii="Arial" w:hAnsi="Arial"/>
                <w:sz w:val="18"/>
                <w:szCs w:val="18"/>
              </w:rPr>
              <w:t>Application of GIS</w:t>
            </w:r>
          </w:p>
          <w:p>
            <w:pPr>
              <w:pStyle w:val="Normal"/>
              <w:numPr>
                <w:ilvl w:val="0"/>
                <w:numId w:val="1"/>
              </w:numPr>
              <w:jc w:val="both"/>
              <w:rPr>
                <w:rFonts w:ascii="Arial" w:hAnsi="Arial" w:cs="Arial"/>
                <w:sz w:val="18"/>
                <w:szCs w:val="18"/>
              </w:rPr>
            </w:pPr>
            <w:r>
              <w:rPr>
                <w:rFonts w:cs="Arial" w:ascii="Arial" w:hAnsi="Arial"/>
                <w:sz w:val="18"/>
                <w:szCs w:val="18"/>
              </w:rPr>
              <w:t>Choosing of GIS</w:t>
            </w:r>
          </w:p>
          <w:p>
            <w:pPr>
              <w:pStyle w:val="Normal"/>
              <w:widowControl w:val="false"/>
              <w:autoSpaceDE w:val="false"/>
              <w:ind w:left="51" w:hanging="0"/>
              <w:jc w:val="both"/>
              <w:rPr>
                <w:rFonts w:ascii="Arial" w:hAnsi="Arial" w:cs="Arial"/>
                <w:sz w:val="18"/>
                <w:szCs w:val="18"/>
              </w:rPr>
            </w:pPr>
            <w:r>
              <w:rPr>
                <w:rFonts w:cs="Arial" w:ascii="Arial" w:hAnsi="Arial"/>
                <w:sz w:val="18"/>
                <w:szCs w:val="18"/>
              </w:rPr>
              <w:t>The future of GI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436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QUATITATIVE TECHNIQUES IN CONSTRUCTION MANAGEMEN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ind w:left="63" w:hanging="0"/>
              <w:jc w:val="both"/>
              <w:rPr>
                <w:rFonts w:ascii="Arial" w:hAnsi="Arial" w:cs="Arial"/>
                <w:sz w:val="18"/>
                <w:szCs w:val="18"/>
              </w:rPr>
            </w:pPr>
            <w:r>
              <w:rPr>
                <w:rFonts w:cs="Arial" w:ascii="Arial" w:hAnsi="Arial"/>
                <w:sz w:val="18"/>
                <w:szCs w:val="18"/>
              </w:rPr>
              <w:t>Introduction to system approach to problem-solving using both the stochastic and deterministic techniques. The simulation method, Monte Carlo simulation technique, dynamic and static models, using computer for simulation with the Visual Basic programming language. Stock control system and bidding theory. Decision theory – maximin, minimax, Bayes’ concept, decision tree, utility concept and expected value.</w:t>
            </w:r>
          </w:p>
          <w:p>
            <w:pPr>
              <w:pStyle w:val="Normal"/>
              <w:widowControl w:val="false"/>
              <w:autoSpaceDE w:val="false"/>
              <w:ind w:left="51" w:hanging="0"/>
              <w:jc w:val="both"/>
              <w:rPr>
                <w:rFonts w:ascii="Arial" w:hAnsi="Arial" w:cs="Arial"/>
                <w:sz w:val="18"/>
                <w:szCs w:val="18"/>
              </w:rPr>
            </w:pPr>
            <w:r>
              <w:rPr>
                <w:rFonts w:cs="Arial" w:ascii="Arial" w:hAnsi="Arial"/>
                <w:sz w:val="18"/>
                <w:szCs w:val="18"/>
              </w:rPr>
              <w:t>Linear programming – the transportation problem and assignment problem. Network analysis – graph theory, minimum cost route and network capacity problem. Dynamic programming – optimality term and principal, problem examples and pipe network solution. Worked examples in civil engineering.</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114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ICROBIOLOGY AND ECOLOGY FOR ENVIRONMENTAL ENGINEER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Introduction to basic microbiological concepts; microbial structure and function; microbial growth; metabolism and elementary genetics; specific topics– role of microbes in ecology and  environment; role in human life; microbial control; disinfection; indicator microbes, bio-sensors and pollution control. Ecosystem concepts and components; interaction between biotic and abiotic factors. Energy flow through ecosystems; Biogeochemical cycles. Biodiversity and conservation; population and community ecology;.</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115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LUID MECHANI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This course aims to introduce the fluid mechanics and establish its relevance in civil engineering. It starts with the definition of fluid properties, Pascal law and pressure measurement. The underlying concept of fluid statics and dynamics, the relevant equations and their application are then discussed. Ended with the analysis of flowing fluid in pipelin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213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OIL MECHANIC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sz w:val="18"/>
                <w:szCs w:val="18"/>
              </w:rPr>
              <w:t xml:space="preserve">The course introduces soil as engineering material. It includes brief introduction on soil formation and its physical characteristics. Also includes identification, classification and description of soil for engineering purposes. Application of mechanics on soil such as phase relationship, compaction, permeability and seepage, stresses and effective stresses are also covered.  </w:t>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323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GEOTECHNIC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A2132</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Consolidation and settlement analysis, shear strength of soil, slope stability analysis, soil bearing capacity and shallow foundation, pile foundation, earth pressure and earth retaining structures, geotechnical aspects of landfill, site investigation practice.</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324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NTAMINANT TRANSPOR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S2144</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sz w:val="18"/>
                <w:szCs w:val="18"/>
              </w:rPr>
              <w:t xml:space="preserve">Introduction to environmental modeling and concepts of physical-chemical phenomena in contaminant transport. Describe the fate and transport of chemicals by quantifying their reactions, speciation and movement in air, water, and soil media. Examine the impacts of contaminants in air, water and soil on plants, animals, and humans. </w:t>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324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VIRONMENTAL HEALTH AND ENGINEERING</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Health in the tropics, water supply and sanitation, diseases transmitted by microbes, vectors and other agents. Pollutants and other hazards in nature and indoors. Human activities contributing to water, air and soil pollution, and controlling these pollution.</w:t>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324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HEMICAL PROCESS PRNCIPL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S2144</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Principles of unit operations. Fundamentals of material balances – process classification, material balance calculations, balances on multiple unit processes, recycle and bypass, balances on reactive systems, combustion reactions.  Single phase systems – ideal gases, equations of state for nonideal gases, compressibility factor.  Multiphase systems – Gas-liquid  systems: one condensable component, multicomponent gas-liquid systems, equilibrium between two liquid phas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414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VIRONMENTAL IMPACT ASSESSMEN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The fundamentals and principles of environmental impact assessment, its procedure, methodology, guidelines, report preparation, monitoring and post auditing are introduce</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424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WASTE WATER TREATMEN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Environmental pollution due to wastewater from domestic and industrial sources. Flow estimation and waste characterisation; Collection systems and disposal into rivers. Principles of wastewater treatment, design, infrastructure &amp; equipment. Physical, chemical &amp; biological treatment and sludge disposal.</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425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WATER SUPPLY ENGINEERING</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Introduction to basic facts of water supply engineering works – quality and quantity of water ––water treatment system and processes – water collection and distribution system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42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SI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Min Jum JK terkump 68</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6</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This course requires students to undertake a research project on a chosen topic in Civil Engineering under the supervision of an academic staff. Research can be conducted in the form of literature review, experimental study, modelling, simulation, computational, case study, survey, etc. Research findings should be reported in the form of introduction, objectives of research, scope of study, literature review, research methodology, data collection/experimental work, data analysis, results and discussions, conclusions and recommendations, and references. A scientific report in the form of a thesis should be submitted at the end of the research and the student is required to communicate the findings of the research through an oral presentation.</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110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RAWING FOR CIVIL ENGINEER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An introduction to the types of civil engineering drawings, buildings, roads, channels etc. Building drawings such as walls and partitions, foundations and footings, doors and windows, floors and staircases, roofs, trusses and ceilings, arches, reinforced concrete, roads and infrastructure and water distribution plans. The CESMM (Civil Engineering Standard Method of Measurement) and work quantity measurement. Isometric drawing and orthographic projection drawing. Introduction to computer-aided drawing and AutoCAD. The drawing and editing commands, coordinates and grid system. Setting-up the drawing, using layers, colours and linetypes. Drawing with precision, dimensioning and using blocks. Printing and plotting.</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112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AL ENGINEERING</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Force system and equilibrium.  Pin-jointed structures. Properties of section. Beam analysis. Thin-walled pressure vessels. Introduction to flexible cables, arches and suspension bridges.  Plane kinetics of rigid bodi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112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TRENGTH OF MATERIAL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Stress, strain and elasticity. Bending and shearing stresses in beams. Torsion. Combined bending and direct stresses. Columns and struts. Slope and deflection of beam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114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UNDAMENTALS OF SURVEYING</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The importance and objective of survey works to civil engineers. Survey concept from whole to parts. Summary of mapping system in Malaysia. Basic elements of a theodolite. Procedure of traversing by theodolite, observation, booking, reduction and adjustment of data. Sources of errors in theodolite. Computation of coordinates and area by coordinate method. Principles of levelling. Work procedure on levelling, reading, booking and reduction of data. Sources of error in levelling and methods to eliminate them. Measurement by stadia method for horizontal sight distance. Measurement by stadia method. Contour and taking details by tacheometry. Errors in tacheometry works. Computation of area enclosed by straight lines, coordinate method, bearing method and distances. Computation of area of irregular figures. Trapezoidal and Simpson's rules for computation of area. Computation of earthwork by cross and longitudinal section. Volume by "mean areas" and "end areas,'. Volume based on "prismoidal" formulae. Effect of curvature in computation of earthwork volume based on Pappus's Theorem. Volume from contour and spot levels. Concept Mass-haul diagrams in computation of volume. Design of circular curve, transition curve and vertical curve. Computation for setting out curve at field. Equation of transition curve. Methods for setting out curve; tape method, two theodolite method and method using control remote station.</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114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URVEYING ENGINEERING</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Types of errors. Eliminating mistakes and systematic errors. Random errors rule and normal distribution curve. Most probable value, standard errors, mean errors and varian. Least squares principles in survey data adjustment. Observation equation, condition equation, normal equation and its solution. Principles of EDM. Equipment and total station concept. Sources of errors in distance measuring, instrument errors and reflector constant. Principles of barometer, equipment, booking, reduction of height data. The usage of barometer in level determination and its working procedures. Hydrography survey concept. Transferring height datum for hydrography survey works. Determination of position and depth in hydrography works. Equipment, observation and booking. The concept of photogrammetric application in survey engineering. Types of aerial photograph. Photo specification. Photo geometry and summary on camera for photogrammetry purpose. Flight planning for the purpose of obtaining aerial photograph. Techniques on precise measurement. Field procedure. Stable position as reference in deformation survey. Determination of point’s displacement in deformation survey. Setting out tunnels. Transfer of bearings and levels from surface to underground. Concept and application of gyro theodolite in underground survey. Introduction to satellites system in engineering survey. Principles of position determination from satellite information. Instruments for survey works using satellites information</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115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LUID MECHANIC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This course aims to introduce the fluid mechanics and establish its relevance in civil engineering. It starts with the definition of fluid properties, Pascal law and pressure measurement. The underlying concept of fluid statics and dynamics, the relevant equations and their application are then discussed. Ended with the analysis of flowing fluid in pipelin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21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UTER PROGRAMMING</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Introducing students to basic computer organization and the process of computer programming via a selected programming language. Basic programming tools and programming procedures are covered. Development of computer codes to solve mathematical, science and engineering problem are included where this is followed by running of the complete computer program codes on PC and finally demonstrating how the program developed being used to solve a particular problem.</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210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OBABILITY AND STATISTIC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Introducing students to statistical and probabilistic methods that could be utilized for solving problems in civil and Bachelor of Engineering (Environmental). This includes both descriptive and analytical methods for dealing with variability in observed data.  Also, included are guided applications to simple statistical analysis using software.</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212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NCREATE MATERIAL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Introduction – concrete as a construction material. Types of cement, production of cement, physical properties of cement, cement composition and compounds, cement hydration and hydration products, tests on cement. Classification of aggregates, physical and mechanical properties of aggregates, aggregate grading, tests on aggregates. Design of concrete mixes. Properties of fresh and hardened concretes, tests for workability and strength, deformation characteristics, shrinkage and creep, absorption, porosity and permeability, and durability</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213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OIL MECHANICS I</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sz w:val="18"/>
                <w:szCs w:val="18"/>
              </w:rPr>
              <w:t xml:space="preserve">The course introduces soil as engineering material. It includes brief introduction on soil formation and its physical characteristics. Also includes identification, classification and description of soil for engineering purposes. Application of mechanics on soil such as phase relationship, compaction, permeability and seepage, stresses and effective stresses are also covered.  </w:t>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215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WATER RESOURC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Introduction to hydrological cycle, water balance, surface water and groundwater flow. Application of statistic and probability in hydrology and water resources management. Introduction to urban hydrology and application to Malaysian system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222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TRUCTURE TEORY I</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A1122</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Analysis of statically determinate space trusses, introduction to statically indeterminate space trusses, slope deflection method for analysis of continuous beams and plane frames, moment distribution method for analysis of continuous beams and plane frames, shear flow, shear centre and torsion theory, complex stresses and strains, two dimensional stress system, principal stresses, principal strain, Mohr’s circle and stress-strain relationship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221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REINFORCED CONCRETE DESIGN I</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A1122</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sz w:val="18"/>
                <w:szCs w:val="18"/>
              </w:rPr>
              <w:t>Concept of reinforced concrete (r.c.) design. Introduction to the design of rectangular r.c. beam using the elastic method. Differences in the design approaches based on the elastic and limit state methods. Analysis and design of rectangular and flanged r.c. beams to resist flexure using the Limit State approach. Design of shear reinforcements for r.c. beams. Controlling deflections and crackings in r.c. beams. Simple curtailments, anchorages and detailings of r.c. structures. Design of one way r.c. slabs. Design of simple r.c.columns. Design of simple r.c.footings.</w:t>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225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OPEN CHANNEL HYDRAULIC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A115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Introduction to basic principles of steady and unsteady flows; uniform flow and varied flow; GVF and RVF; determination of types of profiles; Design approach in hydraulics: Dimensional Analysis and Model studies; Flood routing through regular channel and simple methods of routing.</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315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VIRONMENTAL ENGINEERING</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Introduction to environment, standards and legislations and related issues in Malaysia. Water quality parameters, sources and characteristics of water and wastewater. Fundamentals of water and wastewater treatment processes, disposal of wastewater, sludge treatment, solid waste and hazardous waste management. Air pollution characteristics and control. Noise pollution characteristics and control.</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32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IVIL ENGINEERING MATHEMATICS I</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KXEX1145,</w:t>
            </w:r>
          </w:p>
          <w:p>
            <w:pPr>
              <w:pStyle w:val="Normal"/>
              <w:rPr>
                <w:rFonts w:ascii="Arial" w:hAnsi="Arial" w:cs="Arial"/>
                <w:sz w:val="18"/>
                <w:szCs w:val="18"/>
              </w:rPr>
            </w:pPr>
            <w:r>
              <w:rPr>
                <w:rFonts w:cs="Arial" w:ascii="Arial" w:hAnsi="Arial"/>
                <w:sz w:val="18"/>
                <w:szCs w:val="18"/>
              </w:rPr>
              <w:t>KXEX2244</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To complete the students with mathematical engineering topics specifically for Civil and Environmental Engineering student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320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IVIL ENGINEERING MATHEMATICS II</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KXEX1145</w:t>
            </w:r>
          </w:p>
          <w:p>
            <w:pPr>
              <w:pStyle w:val="Normal"/>
              <w:rPr>
                <w:rFonts w:ascii="Arial" w:hAnsi="Arial" w:cs="Arial"/>
                <w:sz w:val="18"/>
                <w:szCs w:val="18"/>
              </w:rPr>
            </w:pPr>
            <w:r>
              <w:rPr>
                <w:rFonts w:cs="Arial" w:ascii="Arial" w:hAnsi="Arial"/>
                <w:sz w:val="18"/>
                <w:szCs w:val="18"/>
              </w:rPr>
              <w:t>,KXEX2244</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sz w:val="18"/>
                <w:szCs w:val="18"/>
              </w:rPr>
              <w:t>This course introduces students to some numerical techniques in solving problems that could not be solved analytically. Students will be exposed to the numerical solution for non linear equations as well as numerical differentiation and integration. Besides that students will also learn about numerical solution for ordinary differential equation and partial differential equation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321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pPr>
            <w:r>
              <w:rPr>
                <w:rFonts w:cs="Arial" w:ascii="Arial" w:hAnsi="Arial"/>
                <w:sz w:val="18"/>
                <w:szCs w:val="18"/>
              </w:rPr>
              <w:t>REINFORCED CONCRETE DESIGN I</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A2217</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Structural System and its applications - Conceptual Design; Analysis of continuous beams and sub-frames under vertical and lateral loading; Moment Re-distribution, Design of floor slabs –solid, ribbed and flat slabs; Design of Columns; Design of Foundation Structures - simple, strip and combined footings, Pilecaps; Design of Retaining Structures; Servicebility Limit States – short and long term Deflections and Crackings; Curtailment and Detailings of beams, columns, slabs and footing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322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ORY OF STRUCTURES II</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A222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Principles of strain energy and virtual work, method of virtual work, energy and reciprocal theorem, Maxwell’s Theorems and Betti’s Law, Castigliano’s Theorem; Force or flexibility method of analysis, flexibility matrix method; Moving loads and influence lines for statically determinate structures, Muller-Breslau’s Principle, introduction to influence lines for statically indeterminate structures; Plastic analysis method, statical method of analysis, mechanism method of analysis, method of analysis for beams, portal and gable fram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323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OIL MECHNICS II</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A2132</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The course covers the following topics: Stress distribution in soils, Boussinesq method (elastic theory), methods using tables, graphs and charts. Compressibility and consolidation of soils, one-dimensional consolidation theory and characteristics, consolidation tests, estimation of the magnitude and rate of consolidation settlement. Shear strength of soils, shear strength characteristics, types of shear strength tests, residual shear strength. Slope stability, modes of slope failure, analysis of infinite slope, analysis of circular failure surface, Fellenius or Swedish method, Bishop method, stability charts, non-circular failure surface.</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325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PPLIED HYDRAULIC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A2256</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This course is geared towards the application of hydraulics. It starts with the development of the boundary layer in laminar and turbulent flows. It moves to the study of unsteady flows in pipelines and analysis. The phenomenon of sediment transport is discussed followed by the wave theory-classification and application. Finally, the concept of computational hydraulics is introduced.</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416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NSTRUCTION MANAGEMENT AND TECHNOLOGY</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Introduction to the civil engineering project phases and cycle. Civil engineering project organization –structures and formation of design and construction organizations. The tendering process, construction contract administration and documentation, bills of quantities, method-related charges, the civil engineering standard method of measurement (CESMM), contract evaluation and variation, civil engineering claims. Types of construction contracts – admeasurement, lump sum, cost reimbursable, target cost contracts and contract strategy. The operational cost estimating technique and risk appraisal. Project planning and the Critical Path Method (CPM). Quality management and construction materials management.</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421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ESTRESSED CONCRETE DESIG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A2217,KAEA222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Prestressing concepts, structural applications. Material requirements, prestressing methods and system. Limit state design, serviceability classifications, stress limitations. Design of prestressed beam. Cable profile. Prestress losses. Ultimate limit strength check.</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42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SI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This course requires students to undertake a research project on a chosen topic in Civil Engineering under the supervision of an academic staff. Research can be conducted in the form of literature review, experimental study, modelling, simulation, computational, case study, survey, etc. Research findings should be reported in the form of introduction, objectives of research, scope of study, literature review, research methodology, data collection/experimental work, data analysis, results and discussions, conclusions and recommendations, and references. A scientific report in the form of a thesis should be submitted at the end of the research and the student is required to communicate the findings of the research through an oral presentation.</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428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TEGRATED DESIG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5</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Projects covering the different options in civil or environmental engineering and selected according to emphasis areas of each student when registering for course eg. road design, water supply system, etc. Actual projects are used which are obtained from government agencies, consulting firms, and other sources. When possible, engineers engaged in professional practice are involved as consultants or client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435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URFACE WATER HYDROLOGY</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The course in design to give an in-depth introduction to surface water hydrology both of the pralines and of some of the important techniqu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A214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VIRONMENTAL CHEMISTRY</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sz w:val="18"/>
                <w:szCs w:val="18"/>
              </w:rPr>
              <w:t>Introduction to thermodynamic, kinetics, stoichiometry, equilibrium, organic compound, titration, standard solutions. Water and wastewater parameters.</w:t>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221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REINFORCED CONCREATE DESIG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Concept of reinforced concrete (r.c.) design. Introduction to the design of rectangular r.c. beam using the elastic method. Differences in the design approaches based on the elastic and limit state methods. Analysis and design of rectangular and flanged r.c. beams to resist flexure using the Limit State approach. Design of shear reinforcements for r.c. beams. Controlling deflections and crackings in r.c. beams. Simple curtailments, anchorages and detailings of r.c. structures. Design of one way r.c. slabs. Design of simple r.c.columns. Design of simple r.c.footing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314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IR AND NOISE POLLUTIO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Air quality – definition, general issues of air pollution. Sources, types and impacts of air pollutants. Meteorological and dispersion of air pollution. Air pollution management and control strategies. Noise pollution – general aspects and control method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321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TRUCTURUL STEEL DESIG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A3218</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sz w:val="18"/>
                <w:szCs w:val="18"/>
              </w:rPr>
              <w:t>Introduction to the Steel Structures, Principles of Limit State Design,  Design of Tension members, Design of Compression members, Design of Flexural members, Design of Connections</w:t>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425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OLID WASTE MANAGEMEN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AES2144</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Classification and properties of municipal solid waste, solid waste management components, landfill, incineration, zero-waste concept, green productivity, minimisation and continuous development, acts and guideline.</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42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SI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Min Jum JK terkump 68</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This course requires students to undertake a research project on a chosen topic in Civil Engineering under the supervision of an academic staff. Research can be conducted in the form of literature review, experimental study, modelling, simulation, computational, case study, survey, etc. Research findings should be reported in the form of introduction, objectives of research, scope of study, literature review, research methodology, data collection/experimental work, data analysis, results and discussions, conclusions and recommendations, and references. A scientific report in the form of a thesis should be submitted at the end of the research and the student is required to communicate the findings of the research through an oral presentation.</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428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TEGRATED DESIG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5</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Projects covering the different options in civil or environmental engineering and selected according to emphasis areas of each student when registering for course eg. road design, water supply system, etc. Actual projects are used which are obtained from government agencies, consulting firms, and other sources. When possible, engineers engaged in professional practice are involved as consultants or client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434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HAZARDOUS WASTE MANAGEMEN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rPr>
            </w:pPr>
            <w:r>
              <w:rPr>
                <w:rFonts w:cs="Arial" w:ascii="Arial" w:hAnsi="Arial"/>
                <w:sz w:val="18"/>
                <w:szCs w:val="18"/>
              </w:rPr>
              <w:t>Introduction to history, definition, acts and regulations related to hazardous wastes. Fate and transport of chemical pollutants in environments. Management and treatment techniques of hazardous waste.</w:t>
            </w:r>
          </w:p>
          <w:p>
            <w:pPr>
              <w:pStyle w:val="Normal"/>
              <w:widowControl w:val="false"/>
              <w:autoSpaceDE w:val="false"/>
              <w:ind w:left="51" w:hanging="0"/>
              <w:jc w:val="both"/>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AES435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VIRONMENTAL MANAGEMENT SYSTEM</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Environmental management systems and the concept of sustainable business, development and pollution prevention are introduced. The effect of the ISO 14000 series of standards toward environmental management, business and trade are discussed. The 17 principal elements and the process of certification are elaborated. Environmental audit, environmental management, life cycle assessment program, the impacts of standardization and implementation strategies for ISO 14001 are discussed.</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sectPr>
      <w:footerReference w:type="default" r:id="rId2"/>
      <w:type w:val="nextPage"/>
      <w:pgSz w:orient="landscape" w:w="15840" w:h="12240"/>
      <w:pgMar w:left="568" w:right="709"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Roman"/>
      <w:lvlText w:val="%2."/>
      <w:lvlJc w:val="left"/>
      <w:pPr>
        <w:tabs>
          <w:tab w:val="num" w:pos="1800"/>
        </w:tabs>
        <w:ind w:left="1800" w:hanging="720"/>
      </w:pPr>
      <w:rPr>
        <w:rFonts w:cs="Times New Roman"/>
      </w:rPr>
    </w:lvl>
    <w:lvl w:ilvl="2">
      <w:start w:val="1"/>
      <w:numFmt w:val="upperLetter"/>
      <w:lvlText w:val="%3."/>
      <w:lvlJc w:val="left"/>
      <w:pPr>
        <w:tabs>
          <w:tab w:val="num" w:pos="0"/>
        </w:tabs>
        <w:ind w:left="2340" w:hanging="360"/>
      </w:pPr>
      <w:rPr>
        <w:rFonts w:cs="Times New Roman"/>
      </w:rPr>
    </w:lvl>
    <w:lvl w:ilvl="3">
      <w:start w:val="1"/>
      <w:numFmt w:val="lowerRoman"/>
      <w:lvlText w:val="(%4)"/>
      <w:lvlJc w:val="left"/>
      <w:pPr>
        <w:tabs>
          <w:tab w:val="num" w:pos="0"/>
        </w:tabs>
        <w:ind w:left="3240" w:hanging="720"/>
      </w:pPr>
      <w:rPr>
        <w:rFonts w:cs="Times New Roman"/>
      </w:rPr>
    </w:lvl>
    <w:lvl w:ilvl="4">
      <w:start w:val="1"/>
      <w:numFmt w:val="bullet"/>
      <w:lvlText w:val="-"/>
      <w:lvlJc w:val="left"/>
      <w:pPr>
        <w:tabs>
          <w:tab w:val="num" w:pos="3600"/>
        </w:tabs>
        <w:ind w:left="3600" w:hanging="360"/>
      </w:pPr>
      <w:rPr>
        <w:rFonts w:ascii="Arial" w:hAnsi="Arial" w:cs="Arial" w:hint="default"/>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color w:val="363435"/>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363435"/>
    </w:rPr>
  </w:style>
  <w:style w:type="character" w:styleId="WW8Num5z1">
    <w:name w:val="WW8Num5z1"/>
    <w:qFormat/>
    <w:rPr>
      <w:rFonts w:ascii="Arial" w:hAnsi="Arial" w:cs="Arial"/>
      <w:b w:val="false"/>
      <w:i w:val="false"/>
      <w:sz w:val="22"/>
    </w:rPr>
  </w:style>
  <w:style w:type="character" w:styleId="WW8Num5z2">
    <w:name w:val="WW8Num5z2"/>
    <w:qFormat/>
    <w:rPr>
      <w:rFonts w:cs="Times New Roman"/>
    </w:rPr>
  </w:style>
  <w:style w:type="character" w:styleId="WW8Num6z0">
    <w:name w:val="WW8Num6z0"/>
    <w:qFormat/>
    <w:rPr>
      <w:rFonts w:ascii="Arial" w:hAnsi="Arial" w:cs="Arial"/>
      <w:b w:val="false"/>
      <w:i w:val="false"/>
      <w:sz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color w:val="363435"/>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color w:val="363435"/>
    </w:rPr>
  </w:style>
  <w:style w:type="character" w:styleId="WW8Num11z2">
    <w:name w:val="WW8Num11z2"/>
    <w:qFormat/>
    <w:rPr>
      <w:rFonts w:ascii="Arial" w:hAnsi="Arial" w:cs="Arial"/>
    </w:rPr>
  </w:style>
  <w:style w:type="character" w:styleId="WW8Num11z3">
    <w:name w:val="WW8Num11z3"/>
    <w:qFormat/>
    <w:rPr>
      <w:rFonts w:cs="Times New Roman"/>
    </w:rPr>
  </w:style>
  <w:style w:type="character" w:styleId="WW8Num12z0">
    <w:name w:val="WW8Num12z0"/>
    <w:qFormat/>
    <w:rPr>
      <w:rFonts w:ascii="Symbol" w:hAnsi="Symbol" w:cs="Symbol"/>
      <w:color w:val="363435"/>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363435"/>
    </w:rPr>
  </w:style>
  <w:style w:type="character" w:styleId="WW8Num14z1">
    <w:name w:val="WW8Num14z1"/>
    <w:qFormat/>
    <w:rPr>
      <w:rFonts w:cs="Times New Roman"/>
    </w:rPr>
  </w:style>
  <w:style w:type="character" w:styleId="WW8Num15z0">
    <w:name w:val="WW8Num15z0"/>
    <w:qFormat/>
    <w:rPr>
      <w:rFonts w:ascii="Symbol" w:hAnsi="Symbol" w:cs="Symbol"/>
      <w:color w:val="363435"/>
    </w:rPr>
  </w:style>
  <w:style w:type="character" w:styleId="WW8Num15z1">
    <w:name w:val="WW8Num15z1"/>
    <w:qFormat/>
    <w:rPr>
      <w:rFonts w:cs="Times New Roman"/>
    </w:rPr>
  </w:style>
  <w:style w:type="character" w:styleId="WW8Num15z2">
    <w:name w:val="WW8Num15z2"/>
    <w:qFormat/>
    <w:rPr>
      <w:rFonts w:cs="Times New Roman"/>
      <w:color w:val="363435"/>
      <w:w w:val="83"/>
    </w:rPr>
  </w:style>
  <w:style w:type="character" w:styleId="WW8Num16z0">
    <w:name w:val="WW8Num16z0"/>
    <w:qFormat/>
    <w:rPr>
      <w:rFonts w:cs="Times New Roman"/>
      <w:color w:val="363435"/>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4">
    <w:name w:val="WW8Num18z4"/>
    <w:qFormat/>
    <w:rPr>
      <w:rFonts w:ascii="Arial" w:hAnsi="Arial" w:eastAsia="Times New Roman" w:cs="Arial"/>
    </w:rPr>
  </w:style>
  <w:style w:type="character" w:styleId="WW8Num18z5">
    <w:name w:val="WW8Num18z5"/>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color w:val="363435"/>
    </w:rPr>
  </w:style>
  <w:style w:type="character" w:styleId="WW8Num21z1">
    <w:name w:val="WW8Num21z1"/>
    <w:qFormat/>
    <w:rPr>
      <w:rFonts w:cs="Times New Roman"/>
    </w:rPr>
  </w:style>
  <w:style w:type="character" w:styleId="WW8Num21z2">
    <w:name w:val="WW8Num21z2"/>
    <w:qFormat/>
    <w:rPr>
      <w:rFonts w:cs="Times New Roman"/>
      <w:color w:val="363435"/>
      <w:w w:val="83"/>
    </w:rPr>
  </w:style>
  <w:style w:type="character" w:styleId="WW8Num22z0">
    <w:name w:val="WW8Num22z0"/>
    <w:qFormat/>
    <w:rPr>
      <w:rFonts w:cs="Times New Roman"/>
    </w:rPr>
  </w:style>
  <w:style w:type="character" w:styleId="WW8Num22z1">
    <w:name w:val="WW8Num22z1"/>
    <w:qFormat/>
    <w:rPr>
      <w:rFonts w:cs="Times New Roman"/>
      <w:color w:val="363435"/>
    </w:rPr>
  </w:style>
  <w:style w:type="character" w:styleId="WW8Num22z3">
    <w:name w:val="WW8Num22z3"/>
    <w:qFormat/>
    <w:rPr>
      <w:rFonts w:cs="Times New Roman"/>
    </w:rPr>
  </w:style>
  <w:style w:type="character" w:styleId="WW8Num23z0">
    <w:name w:val="WW8Num23z0"/>
    <w:qFormat/>
    <w:rPr>
      <w:rFonts w:ascii="Calibri" w:hAnsi="Calibri" w:cs="Times New Roman"/>
      <w:b w:val="false"/>
      <w:i w:val="false"/>
      <w:sz w:val="22"/>
    </w:rPr>
  </w:style>
  <w:style w:type="character" w:styleId="WW8Num23z1">
    <w:name w:val="WW8Num23z1"/>
    <w:qFormat/>
    <w:rPr>
      <w:rFonts w:cs="Times New Roman"/>
    </w:rPr>
  </w:style>
  <w:style w:type="character" w:styleId="WW8Num24z0">
    <w:name w:val="WW8Num24z0"/>
    <w:qFormat/>
    <w:rPr>
      <w:rFonts w:cs="Times New Roman"/>
      <w:color w:val="363435"/>
    </w:rPr>
  </w:style>
  <w:style w:type="character" w:styleId="WW8Num24z1">
    <w:name w:val="WW8Num24z1"/>
    <w:qFormat/>
    <w:rPr>
      <w:rFonts w:cs="Times New Roman"/>
    </w:rPr>
  </w:style>
  <w:style w:type="character" w:styleId="DefaultParagraphFont">
    <w:name w:val="Default Paragraph Font"/>
    <w:qFormat/>
    <w:rPr/>
  </w:style>
  <w:style w:type="character" w:styleId="BodyTextChar">
    <w:name w:val="Body Text Char"/>
    <w:qFormat/>
    <w:rPr>
      <w:b/>
      <w:bCs/>
      <w:sz w:val="24"/>
      <w:szCs w:val="24"/>
      <w:u w:val="single"/>
    </w:rPr>
  </w:style>
  <w:style w:type="character" w:styleId="HeaderChar">
    <w:name w:val="Header Char"/>
    <w:qFormat/>
    <w:rPr>
      <w:rFonts w:ascii="Calibri" w:hAnsi="Calibri" w:cs="Calibri"/>
      <w:sz w:val="22"/>
      <w:szCs w:val="22"/>
      <w:lang w:val="en-GB"/>
    </w:rPr>
  </w:style>
  <w:style w:type="character" w:styleId="FooterChar">
    <w:name w:val="Footer Char"/>
    <w:qFormat/>
    <w:rPr>
      <w:rFonts w:ascii="Calibri" w:hAnsi="Calibri" w:cs="Calibri"/>
      <w:sz w:val="22"/>
      <w:szCs w:val="22"/>
      <w:lang w:val="en-GB"/>
    </w:rPr>
  </w:style>
  <w:style w:type="character" w:styleId="InternetLink">
    <w:name w:val="Hyperlink"/>
    <w:rPr>
      <w:rFonts w:cs="Times New Roman"/>
      <w:color w:val="0000FF"/>
      <w:u w:val="single"/>
    </w:rPr>
  </w:style>
  <w:style w:type="character" w:styleId="ListParagraphChar">
    <w:name w:val="List Paragraph Char"/>
    <w:qFormat/>
    <w:rPr>
      <w:sz w:val="24"/>
      <w:szCs w:val="24"/>
      <w:lang w:val="en-GB"/>
    </w:rPr>
  </w:style>
  <w:style w:type="character" w:styleId="BodyText2Char">
    <w:name w:val="Body Text 2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SubtleEmphasis">
    <w:name w:val="Subtle Emphasis"/>
    <w:qFormat/>
    <w:rPr>
      <w:rFonts w:cs="Times New Roman"/>
      <w:i/>
      <w:iCs/>
      <w:color w:val="808080"/>
    </w:rPr>
  </w:style>
  <w:style w:type="character" w:styleId="Para1newChar">
    <w:name w:val="Para1new Char"/>
    <w:qFormat/>
    <w:rPr>
      <w:rFonts w:ascii="Arial" w:hAnsi="Arial" w:cs="Arial"/>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ListParagraph">
    <w:name w:val="List Paragraph"/>
    <w:basedOn w:val="Normal"/>
    <w:qFormat/>
    <w:pPr>
      <w:widowControl w:val="false"/>
      <w:spacing w:lineRule="atLeast" w:line="360"/>
      <w:ind w:left="720" w:hanging="0"/>
      <w:jc w:val="both"/>
      <w:textAlignment w:val="baseline"/>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ara2new">
    <w:name w:val="para2new"/>
    <w:basedOn w:val="ListParagraph"/>
    <w:qFormat/>
    <w:pPr>
      <w:numPr>
        <w:ilvl w:val="0"/>
        <w:numId w:val="2"/>
      </w:numPr>
      <w:tabs>
        <w:tab w:val="clear" w:pos="720"/>
        <w:tab w:val="left" w:pos="-180" w:leader="none"/>
        <w:tab w:val="left" w:pos="360" w:leader="none"/>
      </w:tabs>
      <w:spacing w:lineRule="auto" w:line="312" w:before="120" w:after="0"/>
      <w:ind w:left="720" w:hanging="360"/>
    </w:pPr>
    <w:rPr>
      <w:rFonts w:ascii="Arial" w:hAnsi="Arial" w:cs="Arial"/>
      <w:sz w:val="22"/>
      <w:szCs w:val="22"/>
    </w:rPr>
  </w:style>
  <w:style w:type="paragraph" w:styleId="Para1new">
    <w:name w:val="Para1new"/>
    <w:basedOn w:val="ListParagraph"/>
    <w:qFormat/>
    <w:pPr>
      <w:tabs>
        <w:tab w:val="clear" w:pos="720"/>
        <w:tab w:val="left" w:pos="0" w:leader="none"/>
        <w:tab w:val="left" w:pos="142" w:leader="none"/>
      </w:tabs>
      <w:spacing w:lineRule="auto" w:line="312" w:before="240" w:after="240"/>
      <w:ind w:left="142" w:hanging="0"/>
    </w:pPr>
    <w:rPr>
      <w:rFonts w:ascii="Arial" w:hAnsi="Arial" w:cs="Arial"/>
      <w:iCs/>
      <w:lang w:val="en-US"/>
    </w:rPr>
  </w:style>
  <w:style w:type="paragraph" w:styleId="NoSpacing">
    <w:name w:val="No Spacing"/>
    <w:qFormat/>
    <w:pPr>
      <w:widowControl/>
      <w:bidi w:val="0"/>
    </w:pPr>
    <w:rPr>
      <w:rFonts w:ascii="Calibri" w:hAnsi="Calibri" w:eastAsia="Times New Roman" w:cs="Calibri"/>
      <w:color w:val="auto"/>
      <w:sz w:val="22"/>
      <w:szCs w:val="22"/>
      <w:lang w:val="ms-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30:00Z</dcterms:created>
  <dc:creator>user</dc:creator>
  <dc:description/>
  <dc:language>en-US</dc:language>
  <cp:lastModifiedBy>NORJULIEANA BINTI MOHD NASIR</cp:lastModifiedBy>
  <cp:lastPrinted>2012-11-28T14:20:00Z</cp:lastPrinted>
  <dcterms:modified xsi:type="dcterms:W3CDTF">2015-01-29T09:30:00Z</dcterms:modified>
  <cp:revision>2</cp:revision>
  <dc:subject/>
  <dc:title>Kembaran 2</dc:title>
</cp:coreProperties>
</file>