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80"/>
        <w:gridCol w:w="3933"/>
        <w:gridCol w:w="3444"/>
      </w:tblGrid>
      <w:tr>
        <w:trPr>
          <w:trHeight w:val="540" w:hRule="atLeast"/>
        </w:trPr>
        <w:tc>
          <w:tcPr>
            <w:tcW w:w="8647" w:type="dxa"/>
            <w:gridSpan w:val="4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6"/>
                <w:szCs w:val="36"/>
              </w:rPr>
              <w:t>华北水利水电大学</w:t>
            </w:r>
          </w:p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6"/>
                <w:szCs w:val="36"/>
              </w:rPr>
              <w:t>团支部工作量化考核指标体系说明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内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考核标准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说明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组织建设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支部干部素质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干部经选举产生并按期改选。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委员会成员一览表中体现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有计划、有总结并定期向上级团组织和辅导员汇报工作情况，接受工作指导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计划请在手册团支部年度工作计划中体现，分数由学院年级团总支评定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干部学习成绩良好，无不及格现象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出现一人次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超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次记（含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次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附材料说明（含不及格人员名单及科目）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干部无人违纪或受通报批评，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出现一人次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出现两人次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成员违纪处理情况登记表中体现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会二制一课的执行与评优工作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部大会、支委会、民主生活会每学期至少各召开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次，记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分。少一次扣</w:t>
            </w: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sz w:val="24"/>
              </w:rPr>
              <w:t>．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分 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活动记录表中体现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员教育评议活动按时、按要求完成。根据上级要求认真组织好各项评优工作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活动记录表中体现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每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团员教育评议后，完成团籍注册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各学院团委评定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课（支部每组织一次团课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活动记录表中体现</w:t>
            </w:r>
          </w:p>
        </w:tc>
      </w:tr>
      <w:tr>
        <w:trPr>
          <w:trHeight w:val="72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推优入党工作情况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按照要求开展推优工作，程序严格，记录详细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活动记录表中体现</w:t>
            </w:r>
          </w:p>
        </w:tc>
      </w:tr>
      <w:tr>
        <w:trPr>
          <w:trHeight w:val="8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务工作情况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每月一次按时足额缴纳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如有不及时或不足额现象，一次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如出现三次或以上，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院年级团总支评定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员证持证率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低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各学院团委评定</w:t>
            </w:r>
          </w:p>
        </w:tc>
      </w:tr>
      <w:tr>
        <w:trPr>
          <w:trHeight w:val="4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支部工作手册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能认真、如实、按要求填写，专人负责记录、保管，支委改选及时移交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各学院团委评定</w:t>
            </w:r>
          </w:p>
        </w:tc>
      </w:tr>
      <w:tr>
        <w:trPr>
          <w:trHeight w:val="54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学期末和学年末向团总支书记上交手册，接受监督、检查和指导。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院年级团总支评定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思想政治教育与宣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题团日活动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学期开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次以上主题团日活动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开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次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；未开展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；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活动记录表中体现</w:t>
            </w:r>
          </w:p>
        </w:tc>
      </w:tr>
      <w:tr>
        <w:trPr>
          <w:trHeight w:val="96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爱国主义、集体主义及时政教育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部每开展一次本主题的活动，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不超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活动记录表中体现</w:t>
            </w:r>
          </w:p>
        </w:tc>
      </w:tr>
      <w:tr>
        <w:trPr>
          <w:trHeight w:val="5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宣传工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校外媒体上宣传报道本支部活动，每次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在校报、华水青年报、校广播站、院刊上及时宣传报道本支部活动，每次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附报道原始材料或证明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社会实践与青年志愿者工作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实践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组织支部成员参加社会实践，撰写实践报告，比例达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以上，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减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一、大二年级团总支评定，大三年级暂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加计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获校级社会实践先进个人或优秀论文表彰，一人次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；获得院级表彰，一人次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；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一、大二年级附具体名单及奖项，大三年级暂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加计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青年志愿者活动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部组织一项青年志愿者服务活动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一个“一帮一”助学结对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活动记录表中体现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集体参加校团委、分团委和团总支安排的志愿服务活动一次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各学院团委评定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部成员参加校级或校级以上的志愿者活动，每一人次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附相关校级证明（含参加人员名单和活动名称）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科技与学术工作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科技比赛、学术活动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部每组织一项科技比赛、学术活动或以支部为单位参加上级组织的科技比赛或学术活动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活动记录表中体现</w:t>
            </w:r>
          </w:p>
        </w:tc>
      </w:tr>
      <w:tr>
        <w:trPr>
          <w:trHeight w:val="78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加“挑战杯”竞赛、“磐石杯”基础学科知识竞赛、数学建模竞赛、大学英语竞赛等各类科技学术竞赛或学术论文交流及科普活动，每获奖一人次记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成员光荣榜中体现</w:t>
            </w:r>
          </w:p>
        </w:tc>
      </w:tr>
      <w:tr>
        <w:trPr>
          <w:trHeight w:val="21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获奖学金情况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部成员获得奖学金，一等奖一人次记</w:t>
            </w:r>
            <w:r>
              <w:rPr>
                <w:rFonts w:eastAsia="仿宋_GB2312" w:cs="仿宋_GB2312" w:ascii="仿宋_GB2312" w:hAnsi="仿宋_GB2312"/>
                <w:sz w:val="24"/>
              </w:rPr>
              <w:t>1.5</w:t>
            </w:r>
            <w:r>
              <w:rPr>
                <w:rFonts w:ascii="仿宋_GB2312" w:hAnsi="仿宋_GB2312" w:cs="仿宋_GB2312" w:eastAsia="仿宋_GB2312"/>
                <w:sz w:val="24"/>
              </w:rPr>
              <w:t>分，二等奖一人次记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分，三等奖一人次记</w:t>
            </w:r>
            <w:r>
              <w:rPr>
                <w:rFonts w:eastAsia="仿宋_GB2312" w:cs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cs="仿宋_GB2312" w:eastAsia="仿宋_GB2312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一、大二年级请在手册团支部成员光荣榜中体现，大三年级暂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加计</w:t>
            </w:r>
          </w:p>
        </w:tc>
      </w:tr>
      <w:tr>
        <w:trPr>
          <w:trHeight w:val="151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成绩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凡出现不及格者，一人一门次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一人两门次以上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扣分不限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附相关学生名单及科目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文体活动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部每组织一次文体活动、竞赛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活动记录表中体现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参加校级、院级文体活动，参加一项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附集体参加相关活动名称及证明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校、院文体活动中获得名次的，每一项次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成员光荣榜中体现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奖惩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奖励情况（</w:t>
            </w:r>
            <w:r>
              <w:rPr>
                <w:rFonts w:eastAsia="仿宋_GB2312" w:cs="仿宋_GB2312" w:ascii="仿宋_GB2312" w:hAnsi="仿宋_GB2312"/>
              </w:rPr>
              <w:t>14</w:t>
            </w:r>
            <w:r>
              <w:rPr>
                <w:rFonts w:ascii="仿宋_GB2312" w:hAnsi="仿宋_GB2312" w:cs="仿宋_GB2312" w:eastAsia="仿宋_GB2312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获得校级以上奖励、表彰一人次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上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成员光荣榜中体现</w:t>
            </w:r>
          </w:p>
        </w:tc>
      </w:tr>
      <w:tr>
        <w:trPr>
          <w:trHeight w:val="72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处分情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凡受校级各类处分者，一人次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受通报批评者，一次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，扣分不限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在手册团支部成员违纪处理情况登记表中体现</w:t>
            </w:r>
          </w:p>
        </w:tc>
      </w:tr>
      <w:tr>
        <w:trPr>
          <w:trHeight w:val="67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部活动的创新性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根据活动的内容、形式、效果等综合评价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附支部学年活动总体自评总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6:00Z</dcterms:created>
  <dc:creator>微软用户</dc:creator>
  <dc:description/>
  <dc:language>en-US</dc:language>
  <cp:lastModifiedBy>Administrator</cp:lastModifiedBy>
  <dcterms:modified xsi:type="dcterms:W3CDTF">2016-03-31T02:25:40Z</dcterms:modified>
  <cp:revision>2</cp:revision>
  <dc:subject/>
  <dc:title>华北水利水电大学团支部工作量化考核指标体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