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06375</wp:posOffset>
                </wp:positionH>
                <wp:positionV relativeFrom="page">
                  <wp:posOffset>1637030</wp:posOffset>
                </wp:positionV>
                <wp:extent cx="8100695" cy="492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0695" cy="492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739"/>
                              <w:gridCol w:w="620"/>
                              <w:gridCol w:w="621"/>
                              <w:gridCol w:w="620"/>
                              <w:gridCol w:w="620"/>
                              <w:gridCol w:w="620"/>
                              <w:gridCol w:w="639"/>
                              <w:gridCol w:w="635"/>
                              <w:gridCol w:w="639"/>
                              <w:gridCol w:w="637"/>
                              <w:gridCol w:w="637"/>
                              <w:gridCol w:w="636"/>
                              <w:gridCol w:w="639"/>
                              <w:gridCol w:w="639"/>
                              <w:gridCol w:w="639"/>
                              <w:gridCol w:w="639"/>
                              <w:gridCol w:w="637"/>
                              <w:gridCol w:w="636"/>
                              <w:gridCol w:w="636"/>
                            </w:tblGrid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上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地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1410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/1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/1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/1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3/1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/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/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4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60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利工程施工技术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利工程施工技术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统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建设工程法规与相关知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统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0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建设工程法规与相关知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资源规划与管理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资源评价与管理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资源规划与管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354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程项目管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3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资源评价与管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354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程项目管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949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36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1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利工程施工技术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利工程施工技术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统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1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建设工程法规与相关知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统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20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建设工程法规与相关知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资源规划与管理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资源评价与管理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资源规划与管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程项目管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水资源评价与管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程项目管理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745" w:right="113" w:hanging="52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6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ind w:left="113" w:right="113" w:first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上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41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firstLine="417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85pt;height:388.1pt;mso-wrap-distance-left:9pt;mso-wrap-distance-right:9pt;mso-wrap-distance-top:0pt;mso-wrap-distance-bottom:0pt;margin-top:128.9pt;mso-position-vertical-relative:page;margin-left:16.25pt;mso-position-horizontal-relative:margin">
                <v:fill opacity="0f"/>
                <v:textbox inset="0in,0in,0in,0in">
                  <w:txbxContent>
                    <w:tbl>
                      <w:tblPr>
                        <w:tblW w:w="127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739"/>
                        <w:gridCol w:w="620"/>
                        <w:gridCol w:w="621"/>
                        <w:gridCol w:w="620"/>
                        <w:gridCol w:w="620"/>
                        <w:gridCol w:w="620"/>
                        <w:gridCol w:w="639"/>
                        <w:gridCol w:w="635"/>
                        <w:gridCol w:w="639"/>
                        <w:gridCol w:w="637"/>
                        <w:gridCol w:w="637"/>
                        <w:gridCol w:w="636"/>
                        <w:gridCol w:w="639"/>
                        <w:gridCol w:w="639"/>
                        <w:gridCol w:w="639"/>
                        <w:gridCol w:w="639"/>
                        <w:gridCol w:w="637"/>
                        <w:gridCol w:w="636"/>
                        <w:gridCol w:w="636"/>
                      </w:tblGrid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上课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地点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410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日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/1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一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/1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二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/1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三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四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六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/1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/1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/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1/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/10</w:t>
                            </w:r>
                          </w:p>
                        </w:tc>
                      </w:tr>
                      <w:tr>
                        <w:trPr>
                          <w:trHeight w:val="2784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60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利工程施工技术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利工程施工技术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息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统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建设工程法规与相关知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息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统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0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建设工程法规与相关知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资源规划与管理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资源评价与管理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资源规划与管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35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程项目管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3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资源评价与管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35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程项目管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949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3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1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利工程施工技术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利工程施工技术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息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统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建设工程法规与相关知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信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息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统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20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建设工程法规与相关知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资源规划与管理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资源评价与管理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资源规划与管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程项目管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水资源评价与管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程项目管理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745" w:right="113" w:hanging="52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6" w:hRule="atLeast"/>
                          <w:cantSplit w:val="true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ind w:left="113" w:right="113" w:first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上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41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firstLine="417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ragraph">
                  <wp:posOffset>863600</wp:posOffset>
                </wp:positionV>
                <wp:extent cx="7086600" cy="396240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硕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表（一）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1.2pt;mso-wrap-distance-left:9.05pt;mso-wrap-distance-right:9.05pt;mso-wrap-distance-top:0pt;mso-wrap-distance-bottom:0pt;margin-top:68pt;mso-position-vertical-relative:text;margin-left:-15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1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级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硕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士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课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表（一）</w:t>
                      </w:r>
                    </w:p>
                    <w:p>
                      <w:pPr>
                        <w:pStyle w:val="Normal"/>
                        <w:ind w:firstLine="36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2:01:00Z</dcterms:created>
  <dc:creator>luzp</dc:creator>
  <dc:description/>
  <cp:keywords/>
  <dc:language>en-US</dc:language>
  <cp:lastModifiedBy>FtpDown</cp:lastModifiedBy>
  <cp:lastPrinted>2014-09-22T14:21:00Z</cp:lastPrinted>
  <dcterms:modified xsi:type="dcterms:W3CDTF">2014-09-22T08:11:00Z</dcterms:modified>
  <cp:revision>15</cp:revision>
  <dc:subject/>
  <dc:title>周四</dc:title>
</cp:coreProperties>
</file>