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6035</wp:posOffset>
                </wp:positionH>
                <wp:positionV relativeFrom="page">
                  <wp:posOffset>1637030</wp:posOffset>
                </wp:positionV>
                <wp:extent cx="8526780" cy="472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472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633"/>
                              <w:gridCol w:w="633"/>
                              <w:gridCol w:w="633"/>
                              <w:gridCol w:w="633"/>
                              <w:gridCol w:w="632"/>
                              <w:gridCol w:w="796"/>
                            </w:tblGrid>
                            <w:tr>
                              <w:trPr>
                                <w:trHeight w:val="382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上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地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41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/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/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/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/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/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/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/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/10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1/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2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机械工程试验设计方法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机械系统软件开发技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机械工程试验设计方法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机械系统软件开发技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firstLine="211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firstLine="211"/>
                                    <w:rPr>
                                      <w:b/>
                                      <w:b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color w:val="00FF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firstLine="211"/>
                                    <w:rPr>
                                      <w:b/>
                                      <w:b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firstLine="211"/>
                                    <w:rPr>
                                      <w:b/>
                                      <w:b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color w:val="00FF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52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考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试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11"/>
                                    <w:rPr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>试验结构有限元分析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firstLine="211"/>
                                    <w:rPr>
                                      <w:b/>
                                      <w:b/>
                                      <w:color w:val="00FF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FF0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1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>试验结构有限元分析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firstLine="211"/>
                                    <w:rPr>
                                      <w:b/>
                                      <w:b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color w:val="00FF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firstLine="31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firstLine="312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62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考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试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firstLine="21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firstLine="21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2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1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机械工程试验设计方法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1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机械系统软件开发技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1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机械工程试验设计方法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1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机械系统软件开发技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firstLine="211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firstLine="211"/>
                                    <w:rPr>
                                      <w:b/>
                                      <w:b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color w:val="00FF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firstLine="211"/>
                                    <w:rPr>
                                      <w:b/>
                                      <w:b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firstLine="211"/>
                                    <w:rPr>
                                      <w:b/>
                                      <w:b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color w:val="00FF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72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考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试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>试验结构有限元分析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color w:val="00FF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</w:rPr>
                                    <w:t>试验结构有限元分析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color w:val="00FF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firstLine="413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firstLine="413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72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考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试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745" w:right="113" w:hanging="52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3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10"/>
                                    <w:rPr/>
                                  </w:pPr>
                                  <w:r>
                                    <w:rPr/>
                                    <w:t>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上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firstLine="41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firstLine="417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372.4pt;mso-wrap-distance-left:9pt;mso-wrap-distance-right:9pt;mso-wrap-distance-top:0pt;mso-wrap-distance-bottom:0pt;margin-top:128.9pt;mso-position-vertical-relative:page;margin-left:2.05pt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633"/>
                        <w:gridCol w:w="633"/>
                        <w:gridCol w:w="633"/>
                        <w:gridCol w:w="633"/>
                        <w:gridCol w:w="632"/>
                        <w:gridCol w:w="796"/>
                      </w:tblGrid>
                      <w:tr>
                        <w:trPr>
                          <w:trHeight w:val="382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上课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地点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41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/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/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/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/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/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/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/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/10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1/10</w:t>
                            </w:r>
                          </w:p>
                        </w:tc>
                      </w:tr>
                      <w:tr>
                        <w:trPr>
                          <w:trHeight w:val="2472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10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机械工程试验设计方法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机械系统软件开发技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机械工程试验设计方法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机械系统软件开发技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firstLine="211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firstLine="211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firstLine="211"/>
                              <w:rPr>
                                <w:b/>
                                <w:b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firstLine="211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52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考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试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11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试验结构有限元分析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firstLine="211"/>
                              <w:rPr>
                                <w:b/>
                                <w:b/>
                                <w:color w:val="00FF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1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试验结构有限元分析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firstLine="211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firstLine="31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firstLine="312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62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考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试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firstLine="21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firstLine="21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2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午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1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机械工程试验设计方法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1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机械系统软件开发技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1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机械工程试验设计方法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1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机械系统软件开发技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firstLine="211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firstLine="211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firstLine="211"/>
                              <w:rPr>
                                <w:b/>
                                <w:b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firstLine="211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72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考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试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试验结构有限元分析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试验结构有限元分析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firstLine="413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firstLine="413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72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考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试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745" w:right="113" w:hanging="52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3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10"/>
                              <w:rPr/>
                            </w:pPr>
                            <w:r>
                              <w:rPr/>
                              <w:t>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上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firstLine="41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firstLine="417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ragraph">
                  <wp:posOffset>863600</wp:posOffset>
                </wp:positionV>
                <wp:extent cx="7086600" cy="396240"/>
                <wp:effectExtent l="0" t="0" r="0" b="0"/>
                <wp:wrapSquare wrapText="righ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13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级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程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硕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士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一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二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期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程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表（四）</w:t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1.2pt;mso-wrap-distance-left:9.05pt;mso-wrap-distance-right:9.05pt;mso-wrap-distance-top:0pt;mso-wrap-distance-bottom:0pt;margin-top:68pt;mso-position-vertical-relative:text;margin-left:-15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013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级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工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程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硕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士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班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第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一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第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二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期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课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程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表（四）</w:t>
                      </w:r>
                    </w:p>
                    <w:p>
                      <w:pPr>
                        <w:pStyle w:val="Normal"/>
                        <w:ind w:firstLine="361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tbRl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2:01:00Z</dcterms:created>
  <dc:creator>luzp</dc:creator>
  <dc:description/>
  <cp:keywords/>
  <dc:language>en-US</dc:language>
  <cp:lastModifiedBy>FtpDown</cp:lastModifiedBy>
  <cp:lastPrinted>2014-09-19T14:59:00Z</cp:lastPrinted>
  <dcterms:modified xsi:type="dcterms:W3CDTF">2014-09-22T07:20:00Z</dcterms:modified>
  <cp:revision>13</cp:revision>
  <dc:subject/>
  <dc:title>周四</dc:title>
</cp:coreProperties>
</file>