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华北水利水电大学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pacing w:val="-12"/>
          <w:sz w:val="44"/>
          <w:szCs w:val="44"/>
        </w:rPr>
      </w:pPr>
      <w:r>
        <w:rPr>
          <w:rFonts w:ascii="宋体;SimSun" w:hAnsi="宋体;SimSun" w:cs="宋体;SimSun"/>
          <w:b/>
          <w:spacing w:val="-12"/>
          <w:sz w:val="44"/>
          <w:szCs w:val="44"/>
        </w:rPr>
        <w:t>专业学位硕士论文（盲审）评阅意见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44"/>
        <w:gridCol w:w="649"/>
        <w:gridCol w:w="1103"/>
        <w:gridCol w:w="263"/>
        <w:gridCol w:w="293"/>
        <w:gridCol w:w="572"/>
        <w:gridCol w:w="1444"/>
        <w:gridCol w:w="288"/>
        <w:gridCol w:w="1112"/>
        <w:gridCol w:w="1415"/>
      </w:tblGrid>
      <w:tr>
        <w:trPr>
          <w:trHeight w:val="73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编号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培养类别</w:t>
            </w:r>
          </w:p>
        </w:tc>
        <w:tc>
          <w:tcPr>
            <w:tcW w:w="7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全日制    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非全日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其中一类打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73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pacing w:val="-2"/>
                <w:kern w:val="0"/>
                <w:sz w:val="24"/>
              </w:rPr>
            </w:pPr>
            <w:r>
              <w:rPr>
                <w:b/>
                <w:spacing w:val="-2"/>
                <w:kern w:val="0"/>
                <w:sz w:val="24"/>
              </w:rPr>
              <w:t>评审内容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指标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124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论文选题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社会应用价值、与相关行业职业背景的关联度，理论意义及前沿性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文献综述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文献资料的掌握情况及综合分析与概括能力，对本类别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最新研究动态的了解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基础理论和</w:t>
            </w:r>
          </w:p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专门知识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作者掌握基础理论的坚实宽广度和专门知识的系统性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成果与创新性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经济性和社会效益，或对实际工作具有指导意义和应用价值；能否体现作者综合运用科学理论、方法和技术解决实际问题的能力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写作能力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语言概括能力、语言逻辑的严密性与准确性、书写规范性、引用文献真实性、规范性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评价（在相应栏打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37" w:hRule="exac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以上）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分）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合格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分）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</w:tr>
      <w:tr>
        <w:trPr>
          <w:trHeight w:val="737" w:hRule="exac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3" w:hRule="atLeas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91" w:hanging="0"/>
              <w:rPr/>
            </w:pPr>
            <w:r>
              <w:rPr>
                <w:b/>
                <w:sz w:val="24"/>
              </w:rPr>
              <w:t>专家评阅意见（填写不下可另加附页）：</w:t>
            </w:r>
          </w:p>
        </w:tc>
      </w:tr>
      <w:tr>
        <w:trPr>
          <w:trHeight w:val="1418" w:hRule="atLeast"/>
        </w:trPr>
        <w:tc>
          <w:tcPr>
            <w:tcW w:w="9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结果（请在相应的□内划“√” 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已达到硕士学位论文水平要求，可以进行答辩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基本达到硕士学位论文水平要求，但需做进一步修改。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没有达到硕士学位论文水平要求，不能进行答辩。</w:t>
            </w:r>
          </w:p>
        </w:tc>
      </w:tr>
      <w:tr>
        <w:trPr>
          <w:trHeight w:val="1134" w:hRule="exact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可推荐参加优秀硕士学位论文评选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省级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校级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推荐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/>
      </w:pPr>
      <w:r>
        <w:rPr/>
        <w:t>（本页由研究生院保存，并负责保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文评阅人信息</w:t>
            </w:r>
          </w:p>
        </w:tc>
      </w:tr>
      <w:tr>
        <w:trPr>
          <w:trHeight w:val="978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专业技术职称：                  是否硕士研究生导师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研究方向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您对该论文所涉及内容的熟悉程度（请在相应的括号内打“√” ）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很熟悉（   ）；比较熟悉（   ）；一般（  ）；不太熟悉（   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若有什么意见或建议向我们反映，请写在此处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编号：           论文题目：</w:t>
            </w:r>
          </w:p>
        </w:tc>
      </w:tr>
      <w:tr>
        <w:trPr>
          <w:trHeight w:val="73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评阅时间：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本表要存档，请用黑色钢笔或签字笔填写本表，字迹要清楚。</w:t>
      </w:r>
    </w:p>
    <w:p>
      <w:pPr>
        <w:pStyle w:val="Normal"/>
        <w:ind w:left="-210" w:hanging="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本表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其中</w:t>
      </w:r>
      <w:r>
        <w:rPr>
          <w:color w:val="000000"/>
          <w:szCs w:val="21"/>
        </w:rPr>
        <w:t>1-2</w:t>
      </w:r>
      <w:r>
        <w:rPr>
          <w:color w:val="000000"/>
          <w:szCs w:val="21"/>
        </w:rPr>
        <w:t>页双面打印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页单面打印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cs="宋体;SimSun"/>
      <w:color w:val="333333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10:00Z</dcterms:created>
  <dc:creator>毋红军</dc:creator>
  <dc:description/>
  <cp:keywords/>
  <dc:language>en-US</dc:language>
  <cp:lastModifiedBy>User</cp:lastModifiedBy>
  <cp:lastPrinted>2016-10-10T10:10:00Z</cp:lastPrinted>
  <dcterms:modified xsi:type="dcterms:W3CDTF">2016-10-11T08:54:00Z</dcterms:modified>
  <cp:revision>71</cp:revision>
  <dc:subject/>
  <dc:title>华北水利水电学院      级硕士研究生学位论文评阅意见书</dc:title>
</cp:coreProperties>
</file>