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5-2016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0</w:t>
      </w:r>
      <w:r>
        <w:rPr/>
        <w:t xml:space="preserve">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区域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工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险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赵景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专业英语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京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专题讲座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邵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资源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小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量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思想史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基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周培红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物流管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世界经济地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（专升本）</w:t>
            </w:r>
            <w:r>
              <w:rPr>
                <w:b/>
                <w:color w:val="FF0000"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2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桂黄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校区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邵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4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4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货运代理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险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（专升本）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景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与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市场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西方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5-2016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市场营销</w:t>
      </w:r>
      <w:r>
        <w:rPr/>
        <w:t>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37"/>
        <w:gridCol w:w="472"/>
        <w:gridCol w:w="709"/>
        <w:gridCol w:w="1559"/>
        <w:gridCol w:w="426"/>
        <w:gridCol w:w="611"/>
        <w:gridCol w:w="1153"/>
        <w:gridCol w:w="480"/>
        <w:gridCol w:w="480"/>
        <w:gridCol w:w="480"/>
        <w:gridCol w:w="486"/>
        <w:gridCol w:w="889"/>
        <w:gridCol w:w="910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孔庆钧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资产评估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（专升本）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梁松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资产评估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涉外商务合同实务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崔楷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商务谈判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创新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董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营销理论与实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心理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献检索及论文写作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文献检索及论文写作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市场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付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零售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零售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翟家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程项目管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何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公共关系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公共关系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刘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市场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付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文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苗彬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如雪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者行为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策划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社交礼仪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管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4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胡沛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4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4+3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文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翠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性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心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cs="隶书" w:ascii="隶书" w:hAnsi="隶书"/>
          <w:b/>
          <w:sz w:val="44"/>
        </w:rPr>
        <w:t xml:space="preserve"> </w:t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5-2016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会计学</w:t>
      </w:r>
      <w:r>
        <w:rPr>
          <w:rFonts w:eastAsia="Times New Roman"/>
          <w:u w:val="single"/>
        </w:rPr>
        <w:t xml:space="preserve">   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21"/>
        <w:gridCol w:w="1604"/>
        <w:gridCol w:w="480"/>
        <w:gridCol w:w="611"/>
        <w:gridCol w:w="1147"/>
        <w:gridCol w:w="480"/>
        <w:gridCol w:w="480"/>
        <w:gridCol w:w="480"/>
        <w:gridCol w:w="486"/>
        <w:gridCol w:w="898"/>
        <w:gridCol w:w="901"/>
        <w:gridCol w:w="889"/>
        <w:gridCol w:w="720"/>
        <w:gridCol w:w="720"/>
        <w:gridCol w:w="720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管理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红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府与事业单位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纳税筹划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纳税筹划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会计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潘前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杨孝海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学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王希胜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成本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2+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花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6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胡德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万军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校区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3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理论专题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5-2016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物流与工业工程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18"/>
        <w:gridCol w:w="425"/>
        <w:gridCol w:w="896"/>
        <w:gridCol w:w="1939"/>
        <w:gridCol w:w="425"/>
        <w:gridCol w:w="851"/>
        <w:gridCol w:w="992"/>
        <w:gridCol w:w="709"/>
        <w:gridCol w:w="567"/>
        <w:gridCol w:w="567"/>
        <w:gridCol w:w="567"/>
        <w:gridCol w:w="708"/>
        <w:gridCol w:w="851"/>
        <w:gridCol w:w="709"/>
        <w:gridCol w:w="708"/>
        <w:gridCol w:w="612"/>
        <w:gridCol w:w="522"/>
        <w:gridCol w:w="852"/>
        <w:gridCol w:w="63"/>
      </w:tblGrid>
      <w:tr>
        <w:trPr>
          <w:trHeight w:val="3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系统规划与管理（任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王红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施规划与物流分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生产管理系统仿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7+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祁丽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与供应链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6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英语（任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马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英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运筹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王洁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运筹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生产运作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郭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运作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因工程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管理工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物流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如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设施与设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经济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卢亚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安全系统工程（任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赵玉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程经济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采购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6*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刘徐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5-2016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信息管理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563"/>
        <w:gridCol w:w="1197"/>
        <w:gridCol w:w="480"/>
        <w:gridCol w:w="449"/>
        <w:gridCol w:w="511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资源计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资源计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涵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资源规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软件应用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系统模拟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资源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编程基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合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资源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挖掘技术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扬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存储与检索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数据库原理与应用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吕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面向对象的程序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秦雷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办公自动化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0:00Z</dcterms:created>
  <dc:creator>经济管理系</dc:creator>
  <dc:description/>
  <cp:keywords/>
  <dc:language>en-US</dc:language>
  <cp:lastModifiedBy>微软用户</cp:lastModifiedBy>
  <cp:lastPrinted>2013-06-03T08:33:00Z</cp:lastPrinted>
  <dcterms:modified xsi:type="dcterms:W3CDTF">2015-06-05T01:51:00Z</dcterms:modified>
  <cp:revision>20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